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Ch</w:t>
        <w:softHyphen/>
        <w:t>¬ng VII</w:t>
      </w:r>
    </w:p>
    <w:p>
      <w:pPr>
        <w:pStyle w:val="Normal"/>
        <w:ind w:left="36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ï c«ng suÊt ph¶n kh¸ng</w:t>
      </w:r>
    </w:p>
    <w:p>
      <w:pPr>
        <w:pStyle w:val="Normal"/>
        <w:jc w:val="both"/>
        <w:rPr>
          <w:rFonts w:ascii=".VnArial" w:hAnsi=".VnArial" w:cs=".VnArial"/>
          <w:b/>
          <w:b/>
          <w:i/>
          <w:i/>
          <w:sz w:val="18"/>
          <w:szCs w:val="18"/>
        </w:rPr>
      </w:pPr>
      <w:r>
        <w:rPr>
          <w:rFonts w:cs=".VnArial" w:ascii=".VnArial" w:hAnsi=".VnArial"/>
          <w:b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b/>
          <w:b/>
          <w:sz w:val="22"/>
          <w:szCs w:val="22"/>
          <w:u w:val="single"/>
        </w:rPr>
      </w:pPr>
      <w:r>
        <w:rPr>
          <w:rFonts w:cs=".VnArial" w:ascii=".VnArial" w:hAnsi=".VnArial"/>
          <w:b/>
          <w:sz w:val="22"/>
          <w:szCs w:val="22"/>
          <w:u w:val="single"/>
        </w:rPr>
        <w:t>7.1 Kh¸i niÖm chung vµ ý nghÜa cña viÖc n©ng cao hÖ sè c«ng suÊt:</w:t>
      </w:r>
    </w:p>
    <w:p>
      <w:pPr>
        <w:pStyle w:val="Normal"/>
        <w:jc w:val="both"/>
        <w:rPr>
          <w:rFonts w:ascii=".VnArial" w:hAnsi=".VnArial" w:cs=".VnArial"/>
          <w:b/>
          <w:b/>
          <w:i/>
          <w:i/>
          <w:sz w:val="18"/>
          <w:szCs w:val="18"/>
          <w:u w:val="single"/>
        </w:rPr>
      </w:pPr>
      <w:r>
        <w:rPr>
          <w:rFonts w:cs=".VnArial" w:ascii=".VnArial" w:hAnsi=".Vn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 xml:space="preserve">Nhu cÇu dïng ®iÖn ngµy mét cao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ngµy cµng ph¶i tËn dông hÕt c¸c kh¶ n¨ng cña c¸c nhµ m¸y ®iÖn. VÒ mÆt sö dông ph¶i hÕt søc tiÕt kiÖm, sö dông hîp lý TB. ®iÖn, gi¶m tæn thÊt ®iÖn n¨ng ®Õn møc nhá nhÊt, phÊn ®Êu ®Ó 1 kWh ®iÖn n¨ng ngµy cµng lµm ra nhiÒu s¶n phÈm. Toµn bé hÖ thèng CC§. cã ®Õn 10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15 % n¨ng l</w:t>
        <w:softHyphen/>
        <w:t>îng ®iÖn bÞ tæn thÊt qua kh©u truyÒn t¶i vµ ph©n phèi, trong ®ã m¹ng xÝ nghiÖp chiÕm kho¶ng 60% l</w:t>
        <w:softHyphen/>
        <w:t>îng tæn thÊt ®ã. V× vËy viÖc sö dông hîp lý vµ khai th¸c hiÖu qu¶ TB. ®iÖn cã thÓ ®em l¹i nh÷ng lîi Ýc to lín.</w:t>
      </w:r>
    </w:p>
    <w:p>
      <w:pPr>
        <w:pStyle w:val="Normal"/>
        <w:jc w:val="both"/>
        <w:rPr>
          <w:rFonts w:ascii=".VnArial" w:hAnsi=".VnArial" w:cs=".VnArial"/>
          <w:b/>
          <w:b/>
          <w:i/>
          <w:i/>
          <w:sz w:val="18"/>
          <w:szCs w:val="18"/>
        </w:rPr>
      </w:pPr>
      <w:r>
        <w:rPr>
          <w:rFonts w:cs=".VnArial" w:ascii=".VnArial" w:hAnsi=".VnArial"/>
          <w:b/>
          <w:i/>
          <w:sz w:val="18"/>
          <w:szCs w:val="18"/>
          <w:u w:val="single"/>
        </w:rPr>
        <w:t>1) b¶n chÊt cña hÖ sè c«ng suÊt::</w:t>
      </w:r>
    </w:p>
    <w:p>
      <w:pPr>
        <w:pStyle w:val="Normal"/>
        <w:ind w:left="36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ong m¹ng ®iÖn tån t¹i hai lo¹i c«ng suÊt: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  <w:u w:val="single"/>
        </w:rPr>
        <w:t>+ C«ng suÊt t¸c dông:</w:t>
      </w:r>
      <w:r>
        <w:rPr>
          <w:rFonts w:cs=".VnArial" w:ascii=".VnArial" w:hAnsi=".VnArial"/>
          <w:i/>
          <w:sz w:val="18"/>
          <w:szCs w:val="18"/>
        </w:rPr>
        <w:t xml:space="preserve"> P</w:t>
      </w:r>
      <w:r>
        <w:rPr>
          <w:rFonts w:cs=".VnArial" w:ascii=".VnArial" w:hAnsi=".VnArial"/>
          <w:i/>
          <w:sz w:val="18"/>
          <w:szCs w:val="18"/>
          <w:u w:val="single"/>
        </w:rPr>
        <w:t xml:space="preserve"> </w:t>
      </w:r>
      <w:r>
        <w:rPr>
          <w:rFonts w:cs=".VnArial" w:ascii=".VnArial" w:hAnsi=".VnArial"/>
          <w:i/>
          <w:sz w:val="18"/>
          <w:szCs w:val="18"/>
        </w:rPr>
        <w:t>“ §Æc tr</w:t>
        <w:softHyphen/>
        <w:t>ng cho sù sinh ra c«ng, liªn quan ®Õn qu¸ tr×nh ®éng lùc. G©y ra moment qua cho c¸c ®éng c¬. Mét phÇn nhá bï vµo c¸c tæn hao do ph¸t nong d©y dÉn, lâi thÐp….ë nguån P trùc tiÕp liªn quan ®Õn tiªu hao n¨ng l</w:t>
        <w:softHyphen/>
        <w:t>îng ®Çu vµo nh</w:t>
        <w:softHyphen/>
        <w:t xml:space="preserve"> Than, h¬i n</w:t>
        <w:softHyphen/>
        <w:t>íc, l</w:t>
        <w:softHyphen/>
        <w:t>îng n</w:t>
        <w:softHyphen/>
        <w:t>íc .v.v… Tãm l¹i P ®Æc tr</w:t>
        <w:softHyphen/>
        <w:t>ng cho qu¸ tr×nh chuyÓn ho¸ n¨ng l</w:t>
        <w:softHyphen/>
        <w:t>îng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  <w:u w:val="single"/>
        </w:rPr>
        <w:t>+ C«ng suÊt ph¶n kh¸ng:</w:t>
      </w:r>
      <w:r>
        <w:rPr>
          <w:rFonts w:cs=".VnArial" w:ascii=".VnArial" w:hAnsi=".VnArial"/>
          <w:i/>
          <w:sz w:val="18"/>
          <w:szCs w:val="18"/>
        </w:rPr>
        <w:t xml:space="preserve"> Q ng</w:t>
        <w:softHyphen/>
        <w:t>îc l¹i kh«ng sinh ra c«ng. Nã ®Æc tr</w:t>
        <w:softHyphen/>
        <w:t>ng cho qu¸ tr×nh tÝch phãng n¨ng l</w:t>
        <w:softHyphen/>
        <w:t>îng gi÷a nguån vµ t¶i, Nã liªn quan ®Õn qu¸ tr×nh tõ ho¸ lâi thÐp BA., ®éng c¬, g©y biÕn ®æi tõ th«ng ®Ó t¹o ra s®®. phÝa thø cÊp. Nã ®Æc tr</w:t>
        <w:softHyphen/>
        <w:t xml:space="preserve">ng cho kh©u tæn thÊt tõ t¶n trong m¹ng. </w:t>
      </w:r>
      <w:r>
        <w:rPr>
          <w:rFonts w:cs=".VnArialH" w:ascii=".VnArialH" w:hAnsi=".VnArialH"/>
          <w:i/>
          <w:sz w:val="18"/>
          <w:szCs w:val="18"/>
        </w:rPr>
        <w:t>ë</w:t>
      </w:r>
      <w:r>
        <w:rPr>
          <w:rFonts w:cs=".VnArial" w:ascii=".VnArial" w:hAnsi=".VnArial"/>
          <w:i/>
          <w:sz w:val="18"/>
          <w:szCs w:val="18"/>
        </w:rPr>
        <w:t xml:space="preserve"> nguån nã liªn quan ®Õn s®®. cña m¸y ph¸t (liªn quan ®Õn dßng kÝch tõ m¸y ph¸t). Nh</w:t>
        <w:softHyphen/>
        <w:t xml:space="preserve"> vËy ®Ó chuyÓn ho¸ ®</w:t>
        <w:softHyphen/>
        <w:t>îc P cÇn ph¶i cã hiÖn diÖn cña Q. Giòa P &amp; Q l¹i liªn hÖ trùc tiÕp víi nhau, mµ ®Æc tr</w:t>
        <w:softHyphen/>
        <w:t>ng cho mèi quan hÖ ®ã lµ hÖ sè c«ng suÊt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¸c ®¹i l</w:t>
        <w:softHyphen/>
        <w:t>îng P; Q; S;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liªn hÖ víi nhau b»ng </w:t>
      </w:r>
      <w:r>
        <w:rPr>
          <w:rFonts w:cs=".VnArial" w:ascii=".VnArial" w:hAnsi=".VnArial"/>
          <w:i/>
          <w:sz w:val="18"/>
          <w:szCs w:val="18"/>
          <w:u w:val="single"/>
        </w:rPr>
        <w:t>tam gi¸c c«ng suÊt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530</wp:posOffset>
                </wp:positionH>
                <wp:positionV relativeFrom="paragraph">
                  <wp:posOffset>165100</wp:posOffset>
                </wp:positionV>
                <wp:extent cx="3002915" cy="16109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1611000"/>
                          <a:chOff x="0" y="0"/>
                          <a:chExt cx="3002760" cy="1611000"/>
                        </a:xfrm>
                      </wpg:grpSpPr>
                      <wpg:grpSp>
                        <wpg:cNvGrpSpPr/>
                        <wpg:grpSpPr>
                          <a:xfrm>
                            <a:off x="0" y="26640"/>
                            <a:ext cx="955800" cy="15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8960" y="579960"/>
                              <a:ext cx="18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7280" y="0"/>
                              <a:ext cx="720" cy="121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4280"/>
                              <a:ext cx="738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0"/>
                              <a:ext cx="727200" cy="12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99800"/>
                              <a:ext cx="720" cy="10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1098720"/>
                              <a:ext cx="838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24264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360">
                                  <a:moveTo>
                                    <a:pt x="17637" y="2440"/>
                                  </a:moveTo>
                                  <a:arcTo wR="10800" hR="10800" stAng="-3043438" swAng="30434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360">
                                  <a:moveTo>
                                    <a:pt x="17637" y="2440"/>
                                  </a:moveTo>
                                  <a:arcTo wR="10800" hR="10800" stAng="-3043438" swAng="3043438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680" y="419040"/>
                              <a:ext cx="22176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" y="1261080"/>
                              <a:ext cx="22104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897120"/>
                              <a:ext cx="1936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69360" y="0"/>
                            <a:ext cx="1733400" cy="138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    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per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= P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per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+ 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per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     P = S.Co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Symbol" w:cs=".Vn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Symbol" w:cs=".VnArial"/>
                                  <w:color w:val="auto"/>
                                  <w:lang w:val="en-US" w:bidi="ar-SA"/>
                                </w:rPr>
                                <w:t xml:space="preserve">      Q = S. si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Symbol" w:cs=".VnArial"/>
                                  <w:color w:val="auto"/>
                                  <w:lang w:val="en-US" w:bidi="ar-SA"/>
                                </w:rPr>
                                <w:t xml:space="preserve">    cos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13pt;width:236.45pt;height:126.85pt" coordorigin="278,260" coordsize="4729,2537">
                <v:group id="shape_0" style="position:absolute;left:278;top:302;width:1505;height:2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9;top:1215;width:29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9,302" to="1439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,2214" to="1439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,302" to="1438,2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2034" to="1298,21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97,2032" to="1428,20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rect id="shape_0" coordorigin="10800,2439" coordsize="10800,8360" path="l0,21600xee" stroked="t" o:allowincell="f" style="position:absolute;left:278;top:1834;width:381;height:36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stroked="f" o:allowincell="f" style="position:absolute;left:654;top:962;width:348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;top:2288;width:34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;top:1715;width:304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7;top:260;width:2729;height:2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    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per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= P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per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+ 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per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     P = S.Co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Symbol" w:cs=".Vn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Symbol" w:cs=".VnArial"/>
                            <w:color w:val="auto"/>
                            <w:lang w:val="en-US" w:bidi="ar-SA"/>
                          </w:rPr>
                          <w:t xml:space="preserve">      Q = S. si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Symbol" w:cs=".VnArial"/>
                            <w:color w:val="auto"/>
                            <w:lang w:val="en-US" w:bidi="ar-SA"/>
                          </w:rPr>
                          <w:t xml:space="preserve">    cos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Nh</w:t>
        <w:softHyphen/>
        <w:t xml:space="preserve"> vËy S ®Æc tr</w:t>
        <w:softHyphen/>
        <w:t xml:space="preserve">ng cho c«ng suÊt thiÕt kÕ cña TB. ®iÖn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viÖc t¨ng gi¶m P, Q kh«ng tuú tiÖn ®</w:t>
        <w:softHyphen/>
        <w:t>îc. VËy cïng mét c«ng suÊt S (cè ®Þnh) nÕu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cµng lín (tøc 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cµng nhá) tøc lµ c«ng suÊt t¸c dông cµng lín, lóc ®ã ng</w:t>
        <w:softHyphen/>
        <w:t>êi ta nãi TB. ®</w:t>
        <w:softHyphen/>
        <w:t>îc khai th¸c tèt h¬n. Nh</w:t>
        <w:softHyphen/>
        <w:t xml:space="preserve"> vËy víi tõng TB. nÕu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cµng lín tøc TB ®ßi hái l</w:t>
        <w:softHyphen/>
        <w:t>îng Q cµng Ýt. §øng vÒ ph</w:t>
        <w:softHyphen/>
        <w:t>¬ng diÖn truyÒn t¶i nÕu l</w:t>
        <w:softHyphen/>
        <w:t>îng Q (®ßi hái tõ nguång )cµng gi¶m th× sÏ gi¶m l</w:t>
        <w:softHyphen/>
        <w:t xml:space="preserve">îng tæn thÊt. V× vËy thùc chÊt cña viÖc </w:t>
      </w:r>
      <w:r>
        <w:rPr>
          <w:rFonts w:cs=".VnArial" w:ascii=".VnArial" w:hAnsi=".VnArial"/>
          <w:i/>
          <w:sz w:val="18"/>
          <w:szCs w:val="18"/>
          <w:u w:val="single"/>
        </w:rPr>
        <w:t>n©ng cao hÖ sè cos</w:t>
      </w:r>
      <w:r>
        <w:rPr>
          <w:rFonts w:eastAsia="Symbol" w:cs="Symbol" w:ascii="Symbol" w:hAnsi="Symbol"/>
          <w:i/>
          <w:sz w:val="18"/>
          <w:szCs w:val="18"/>
          <w:u w:val="single"/>
        </w:rPr>
        <w:t></w:t>
      </w:r>
      <w:r>
        <w:rPr>
          <w:rFonts w:cs=".VnArial" w:ascii=".VnArial" w:hAnsi=".VnArial"/>
          <w:i/>
          <w:sz w:val="18"/>
          <w:szCs w:val="18"/>
          <w:u w:val="single"/>
        </w:rPr>
        <w:t xml:space="preserve"> còng ®ång nghÜa víi viÖc gi¶m ®ßi hái vÒ Q ë c¸c hé phô t¶i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.VnArial" w:hAnsi=".VnArial" w:cs=".VnArial"/>
          <w:b/>
          <w:b/>
          <w:i/>
          <w:i/>
          <w:sz w:val="18"/>
          <w:szCs w:val="18"/>
          <w:u w:val="single"/>
        </w:rPr>
      </w:pPr>
      <w:r>
        <w:rPr>
          <w:rFonts w:cs=".VnArial" w:ascii=".VnArial" w:hAnsi=".VnArial"/>
          <w:b/>
          <w:i/>
          <w:sz w:val="18"/>
          <w:szCs w:val="18"/>
          <w:u w:val="single"/>
        </w:rPr>
        <w:t>2) ý nghÜa cña viÖc n©ng cao hÖ sè cos</w:t>
      </w:r>
      <w:r>
        <w:rPr>
          <w:rFonts w:eastAsia="Symbol" w:cs="Symbol" w:ascii="Symbol" w:hAnsi="Symbol"/>
          <w:b/>
          <w:i/>
          <w:sz w:val="18"/>
          <w:szCs w:val="18"/>
          <w:u w:val="single"/>
        </w:rPr>
        <w:t></w:t>
      </w:r>
      <w:r>
        <w:rPr>
          <w:rFonts w:cs=".VnArial" w:ascii=".VnArial" w:hAnsi=".VnArial"/>
          <w:b/>
          <w:i/>
          <w:sz w:val="18"/>
          <w:szCs w:val="18"/>
          <w:u w:val="single"/>
        </w:rPr>
        <w:t>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 xml:space="preserve">a) Gi¶m tæn thÊt c«ng suÊt vµ ®iÖn n¨ng trªn tÊt c¶ c¸c phÇn tö </w:t>
      </w:r>
      <w:r>
        <w:rPr>
          <w:rFonts w:cs=".VnArial" w:ascii=".VnArial" w:hAnsi=".VnArial"/>
          <w:i/>
          <w:sz w:val="18"/>
          <w:szCs w:val="18"/>
        </w:rPr>
        <w:t>(®</w:t>
        <w:softHyphen/>
        <w:t>êng d©y vµ BA.)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.VnArial" w:cs=".VnArial" w:ascii=".VnArial" w:hAnsi=".VnArial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 xml:space="preserve">Thùc vËy nÕu Q gi¶m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P</w:t>
      </w:r>
      <w:r>
        <w:rPr>
          <w:rFonts w:cs=".VnArial" w:ascii=".VnArial" w:hAnsi=".VnArial"/>
          <w:i/>
          <w:sz w:val="18"/>
          <w:szCs w:val="18"/>
          <w:vertAlign w:val="subscript"/>
        </w:rPr>
        <w:t>(Q)</w:t>
      </w:r>
      <w:r>
        <w:rPr>
          <w:rFonts w:cs=".VnArial" w:ascii=".VnArial" w:hAnsi=".VnArial"/>
          <w:i/>
          <w:sz w:val="18"/>
          <w:szCs w:val="18"/>
        </w:rPr>
        <w:t xml:space="preserve"> sÏ gi¶m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 xml:space="preserve">P còng sÏ gi¶m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A gi¶m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  <w:t>b) Lµm gi¶m tæn thÊt ®iÖn ¸p trong c¸c phÇn tö cña m¹ng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c) T¨ng kh¶ n¨ng truyÒn t¶i cña c¸c phÇn tö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ong khi c«ng suÊt t¸c dông lµ mét ®¹i l</w:t>
        <w:softHyphen/>
        <w:t>îng x¸c ®Þnh c«ng suÊt ®· lµm ra hay n¨ng l</w:t>
        <w:softHyphen/>
        <w:t>îng ®· truyÒn t¶i ®i trong 1 ®¬n vÞ thêi gian, th× c«ng suÊt S vµ Q kh«ng x¸c ®Þnh c«ng ®· lµm hay n¨ng l</w:t>
        <w:softHyphen/>
        <w:t>îng ®· truyÒn t¶i ®i trong 1 ®¬n vÞ thêi gian (Qu¸ tr×nh trao ®æi c«ng su©t ph¶n kh¸ng gi÷a m¸y ph¸t ®iÖn vµ hé tiªu thô lµ mét qu¸ tr×nh giao ®éng. Mçi chu kú p(t) ®æi chiÒu 4 lÇn, gi¸ trÞ trung b×nh trong ½ chu kú lµ b»ng kh«ng). Nh</w:t>
        <w:softHyphen/>
        <w:t>ng t</w:t>
        <w:softHyphen/>
        <w:t>¬ng tù nh</w:t>
        <w:softHyphen/>
        <w:t xml:space="preserve"> kh¸i niÖm cña c«ng suÊt t¸c dông, trong kü thuËt ®iÖn n¨ng ta còng qui </w:t>
        <w:softHyphen/>
        <w:t>íc cho c«ng suÊt ph¶n kh¸ng 1 ý nghÜa t</w:t>
        <w:softHyphen/>
        <w:t>¬ng tù vµ c«i nã lµ c«ng suÊt ph¸t ra, tiªu thô hoÆc tuyÒn t¶i mét ®¹i l</w:t>
        <w:softHyphen/>
        <w:t xml:space="preserve">îng qui </w:t>
        <w:softHyphen/>
        <w:t>íc gäi lµ n¨ng l</w:t>
        <w:softHyphen/>
        <w:t>îng ph¶n kh¸ng W</w:t>
      </w:r>
      <w:r>
        <w:rPr>
          <w:rFonts w:cs=".VnArial" w:ascii=".VnArial" w:hAnsi=".VnArial"/>
          <w:i/>
          <w:sz w:val="18"/>
          <w:szCs w:val="18"/>
          <w:vertAlign w:val="subscript"/>
        </w:rPr>
        <w:t>p</w:t>
      </w:r>
      <w:r>
        <w:rPr>
          <w:rFonts w:cs=".VnArial" w:ascii=".VnArial" w:hAnsi=".VnArial"/>
          <w:i/>
          <w:sz w:val="18"/>
          <w:szCs w:val="18"/>
        </w:rPr>
        <w:t xml:space="preserve"> 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Q = w</w:t>
      </w:r>
      <w:r>
        <w:rPr>
          <w:rFonts w:cs=".VnArial" w:ascii=".VnArial" w:hAnsi=".VnArial"/>
          <w:i/>
          <w:sz w:val="18"/>
          <w:szCs w:val="18"/>
          <w:vertAlign w:val="subscript"/>
        </w:rPr>
        <w:t>p</w:t>
      </w:r>
      <w:r>
        <w:rPr>
          <w:rFonts w:cs=".VnArial" w:ascii=".VnArial" w:hAnsi=".VnArial"/>
          <w:i/>
          <w:sz w:val="18"/>
          <w:szCs w:val="18"/>
        </w:rPr>
        <w:t xml:space="preserve"> /t  [VArh]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Nh</w:t>
        <w:softHyphen/>
        <w:t xml:space="preserve"> vËy trong m¹ng ®iÖn ta sÏ coi nh÷ng phô t¶i c¶m kh¸ng víi Q&gt;0 lµ mét phô t¶i tiªu thô c«ng suÊt ph¶n kh¸ng. Cßn nh÷ng phô t¶i dung kh¸ng víi Q&lt;0 lµ nguån ph¸t ra c«ng suÊt ph¶n kh¸ng. Trong m¹ng xÝ nghiÖp c«ng suÊt ph¶n kh¸ng ph©n bæ nh</w:t>
        <w:softHyphen/>
        <w:t xml:space="preserve"> sau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</w:t>
      </w:r>
      <w:r>
        <w:rPr>
          <w:rFonts w:cs=".VnArial" w:ascii=".VnArial" w:hAnsi=".VnArial"/>
          <w:i/>
          <w:sz w:val="18"/>
          <w:szCs w:val="18"/>
        </w:rPr>
        <w:t xml:space="preserve">60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65 %   ë c¸c ®éng c¬ kh«ng ®ång bé.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</w:t>
      </w:r>
      <w:r>
        <w:rPr>
          <w:rFonts w:cs=".VnArial" w:ascii=".VnArial" w:hAnsi=".VnArial"/>
          <w:i/>
          <w:sz w:val="18"/>
          <w:szCs w:val="18"/>
        </w:rPr>
        <w:t xml:space="preserve">20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25 %  ë c¸c m¸y biÕn ¸p.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</w:t>
      </w:r>
      <w:r>
        <w:rPr>
          <w:rFonts w:cs=".VnArial" w:ascii=".VnArial" w:hAnsi=".VnArial"/>
          <w:i/>
          <w:sz w:val="18"/>
          <w:szCs w:val="18"/>
        </w:rPr>
        <w:t xml:space="preserve">10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20 %  ë c¸c thiÕt bÞ kh¸c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Nh</w:t>
        <w:softHyphen/>
        <w:t xml:space="preserve"> vËy ta thÊy r»ng phô t¶i c«ng nghiÖp ®Òu mang tÝnh chÊt ®iÖn c¶m (tøc tiªu thô c«ng suÊt ph¶n kh¸ng). XuÊt ph¸t tõ b¶n chÊt cña c«ng suÊt ph¶n kh¸ng nh</w:t>
        <w:softHyphen/>
        <w:t xml:space="preserve"> vËy ta thÊy r»ng cã thÓ t¹o ra c«ng suÊt ph¶n kh¸ng trong m¹ng ®iÖn mµ kh«ng ®ái hái tiªu tèn n¨ng l</w:t>
        <w:softHyphen/>
        <w:t>îng cña ®éng c¬ s¬ cÊp, quay m¸y ph¸t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VËy ®Ó tr¸nh ph¶i truyÒn t¶i mét l</w:t>
        <w:softHyphen/>
        <w:t>îng Q kh¸ lín trªn d</w:t>
        <w:softHyphen/>
        <w:t>êng d©y ng</w:t>
        <w:softHyphen/>
        <w:t>êi ta ®Æt gÇn c¸c hé tiªu thô nh÷ng m¸y sinh ra Q (Tô hoÆc m¸y bï ®ång bé). ViÖc lµm nh</w:t>
        <w:softHyphen/>
        <w:t xml:space="preserve"> vËy gäi lµ bï c«ng suÊt ph¶n kh¸ng VD mét s¬ ®å CC§. cã ®Æt thiÕt bÞ bï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</wp:posOffset>
                </wp:positionH>
                <wp:positionV relativeFrom="paragraph">
                  <wp:posOffset>76835</wp:posOffset>
                </wp:positionV>
                <wp:extent cx="2934335" cy="1223010"/>
                <wp:effectExtent l="508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360" cy="1222920"/>
                          <a:chOff x="0" y="0"/>
                          <a:chExt cx="2934360" cy="1222920"/>
                        </a:xfrm>
                      </wpg:grpSpPr>
                      <wps:wsp>
                        <wps:cNvSpPr/>
                        <wps:spPr>
                          <a:xfrm>
                            <a:off x="0" y="212040"/>
                            <a:ext cx="11556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74320"/>
                            <a:ext cx="71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400" y="180360"/>
                            <a:ext cx="2718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8640" y="95760"/>
                              <a:ext cx="4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91440"/>
                              <a:ext cx="35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5080" y="180360"/>
                            <a:ext cx="2718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9000" y="95760"/>
                              <a:ext cx="4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91440"/>
                              <a:ext cx="35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274320"/>
                            <a:ext cx="1920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4080"/>
                            <a:ext cx="19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3660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30000"/>
                            <a:ext cx="3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6680" y="532080"/>
                            <a:ext cx="2718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9000" y="95760"/>
                              <a:ext cx="4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91440"/>
                              <a:ext cx="35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20304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56124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3520" y="623520"/>
                            <a:ext cx="135360" cy="114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480" y="1260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82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08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840" y="217080"/>
                            <a:ext cx="135360" cy="114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120" y="1260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2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08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9400" y="195480"/>
                            <a:ext cx="113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336600"/>
                            <a:ext cx="5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336600"/>
                            <a:ext cx="0" cy="41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5200" y="757080"/>
                            <a:ext cx="187920" cy="271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864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00" y="4932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00" y="107640"/>
                              <a:ext cx="10656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222120"/>
                              <a:ext cx="7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271080"/>
                              <a:ext cx="182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000" y="754560"/>
                            <a:ext cx="135360" cy="114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480" y="1260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2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08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5400" y="749160"/>
                            <a:ext cx="72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9640" y="103140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9440" y="1028160"/>
                            <a:ext cx="114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9720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1130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9800" y="0"/>
                            <a:ext cx="595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110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745560"/>
                            <a:ext cx="595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10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723960"/>
                            <a:ext cx="4978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10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054080"/>
                            <a:ext cx="4978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0,4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208440"/>
                            <a:ext cx="979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6.05pt;width:232.05pt;height:96.3pt" coordorigin="573,121" coordsize="4641,1926">
                <v:oval id="shape_0" fillcolor="white" stroked="t" o:allowincell="f" style="position:absolute;left:573;top:455;width:181;height:1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5,553" to="866,5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79;top:405;width:426;height:295">
                  <v:line id="shape_0" from="893,556" to="962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,413" to="879,7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57;top:465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1049;top:465;width:167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229,549" to="1284,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,405" to="1306,6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45;top:405;width:428;height:295">
                  <v:line id="shape_0" from="4359,556" to="4428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5,413" to="4345,7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23;top:465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4515;top:465;width:167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695,549" to="4750,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405" to="4772,6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315,553" to="4338,5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5,647" to="1622,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3,651" to="1623,11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3,1113" to="2238,1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253;top:959;width:428;height:295">
                  <v:line id="shape_0" from="2267,1109" to="2336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967" to="2253,12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1;top:1019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2423;top:1019;width:167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603,1103" to="2658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0,959" to="2680,12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315,441" to="1538,44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693,1005" to="2916,100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89;top:1121;width:233;height:14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742;top:1123;width:179;height:139;mso-wrap-style:none;v-text-anchor:middle;rotation:27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832,1179" to="2873,11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33,1204" to="2874,12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89,1191" to="2758,11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93;top:481;width:233;height:140">
                  <v:shape id="shape_0" fillcolor="white" stroked="t" o:allowincell="f" style="position:absolute;left:4846;top:483;width:179;height:139;mso-wrap-style:none;v-text-anchor:middle;rotation:27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4936,539" to="4977,5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37,564" to="4978,5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93,550" to="4862,5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777,429" to="4954,429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4787,651" to="4870,6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71,651" to="4871,1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723;top:1313;width:295;height:427">
                  <v:line id="shape_0" from="4867,1327" to="4867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1313" to="5010,13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91;top:1391;width:167;height:16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4791;top:1483;width:167;height:167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line id="shape_0" from="4874,1663" to="4874,17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1740" to="5018,17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981;top:1328;width:233;height:140">
                  <v:shape id="shape_0" fillcolor="white" stroked="t" o:allowincell="f" style="position:absolute;left:5034;top:1329;width:179;height:139;mso-wrap-style:none;v-text-anchor:middle;rotation:27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5124,1385" to="5165,13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25,1410" to="5166,14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81,1397" to="5050,13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975,1301" to="4975,13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6,1745" to="4966,1922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714;top:1740;width:180;height:213">
                  <v:shape id="shape_0" fillcolor="white" stroked="t" o:allowincell="f" style="position:absolute;left:4714;top:1813;width:179;height:13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4781,1893" to="4822,1893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783,1918" to="4824,191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803,1740" to="4803,18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13;top:121;width:93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110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295;width:93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10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261;width:78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10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1781;width:78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0,4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449;width:15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HV – thÓ hiÖn mét sè vÞ trÝ bï thùc tÕ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+ V× c¸c phôt¶i lµ c¸c ®¹i l</w:t>
        <w:softHyphen/>
        <w:t>îng biÕn ®æi liªn tôc theo thêi gian nªn trÞ sè cña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còng biÕn ®éng theo thêi gian. Trong tÝnh to¸n th</w:t>
        <w:softHyphen/>
        <w:t>êng dïng trÞ sè trung b×nh cña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</w:t>
      </w:r>
      <w:r>
        <w:rPr>
          <w:rFonts w:cs=".VnArial" w:ascii=".VnArial" w:hAnsi=".VnArial"/>
          <w:i/>
          <w:sz w:val="18"/>
          <w:szCs w:val="18"/>
        </w:rPr>
        <w:t>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  <w:vertAlign w:val="subscript"/>
        </w:rPr>
        <w:t>tb</w:t>
      </w:r>
      <w:r>
        <w:rPr>
          <w:rFonts w:cs=".VnArial" w:ascii=".VnArial" w:hAnsi=".VnArial"/>
          <w:i/>
          <w:sz w:val="18"/>
          <w:szCs w:val="18"/>
        </w:rPr>
        <w:t xml:space="preserve"> =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artg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ar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</m:oMath>
      <w:r>
        <w:rPr>
          <w:rFonts w:cs=".VnArial" w:ascii=".VnArial" w:hAnsi=".VnArial"/>
          <w:i/>
          <w:sz w:val="18"/>
          <w:szCs w:val="18"/>
        </w:rPr>
        <w:t xml:space="preserve">         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Trong ®ã Q</w:t>
      </w:r>
      <w:r>
        <w:rPr>
          <w:rFonts w:cs=".VnArial" w:ascii=".VnArial" w:hAnsi=".VnArial"/>
          <w:i/>
          <w:sz w:val="18"/>
          <w:szCs w:val="18"/>
          <w:vertAlign w:val="subscript"/>
        </w:rPr>
        <w:t>tb</w:t>
      </w:r>
      <w:r>
        <w:rPr>
          <w:rFonts w:cs=".VnArial" w:ascii=".VnArial" w:hAnsi=".VnArial"/>
          <w:i/>
          <w:sz w:val="18"/>
          <w:szCs w:val="18"/>
        </w:rPr>
        <w:t xml:space="preserve"> ; P</w:t>
      </w:r>
      <w:r>
        <w:rPr>
          <w:rFonts w:cs=".VnArial" w:ascii=".VnArial" w:hAnsi=".VnArial"/>
          <w:i/>
          <w:sz w:val="18"/>
          <w:szCs w:val="18"/>
          <w:vertAlign w:val="subscript"/>
        </w:rPr>
        <w:t>tb</w:t>
      </w:r>
      <w:r>
        <w:rPr>
          <w:rFonts w:cs=".VnArial" w:ascii=".VnArial" w:hAnsi=".VnArial"/>
          <w:i/>
          <w:sz w:val="18"/>
          <w:szCs w:val="18"/>
        </w:rPr>
        <w:t xml:space="preserve">  cã thÓ x¸c ®Þnh ®</w:t>
        <w:softHyphen/>
        <w:t>îc b»ng ®ång hå ®o ®iÖn n¨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.VnArial" w:cs=".VnArial" w:ascii=".VnArial" w:hAnsi=".VnArial"/>
          <w:i/>
          <w:sz w:val="18"/>
          <w:szCs w:val="18"/>
        </w:rPr>
        <w:t xml:space="preserve">     </w:t>
      </w:r>
      <w:r>
        <w:rPr>
          <w:rFonts w:cs=".VnArial" w:ascii=".VnArial" w:hAnsi=".VnArial"/>
          <w:i/>
          <w:sz w:val="18"/>
          <w:szCs w:val="18"/>
        </w:rPr>
        <w:t xml:space="preserve">;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.VnArial" w:ascii=".VnArial" w:hAnsi=".VnArial"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¸c xÝ nghiÖp cña ta cã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  <w:vertAlign w:val="subscript"/>
        </w:rPr>
        <w:t>tb</w:t>
      </w:r>
      <w:r>
        <w:rPr>
          <w:rFonts w:cs=".VnArial" w:ascii=".VnArial" w:hAnsi=".VnArial"/>
          <w:i/>
          <w:sz w:val="18"/>
          <w:szCs w:val="18"/>
        </w:rPr>
        <w:t xml:space="preserve"> cßn kh¸ thÊp chØ vµo 0,5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0,6 cÇn ph¶i phÊn ®Êu ®Ó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= 0,9. ë mét sè n</w:t>
        <w:softHyphen/>
        <w:t>íc tiªn tiÕn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cã thÓ ®¹t tíi 0,92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0,95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b/>
          <w:sz w:val="22"/>
          <w:szCs w:val="22"/>
          <w:u w:val="single"/>
        </w:rPr>
        <w:t>7.2 C¸c biÖn ph¸p n©ng cao hÖ sè c«ng suÊt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Thùc chÊt cña viÖc n©ng cao hÖ sè c«ng suÊt lµ nh»m gi¶m l</w:t>
        <w:softHyphen/>
        <w:t>îng c«ng suÊt ph¶n kh¸ng ph¶i truyÒn t¶i trªn ®</w:t>
        <w:softHyphen/>
        <w:t>êng d©y cña m¹ng. §Ó lµm ®iÒu nµy t«ng t¹i 2 ph</w:t>
        <w:softHyphen/>
        <w:t>¬ng ph¸p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 xml:space="preserve">+ </w:t>
      </w:r>
      <w:r>
        <w:rPr>
          <w:rFonts w:cs=".VnArial" w:ascii=".VnArial" w:hAnsi=".VnArial"/>
          <w:i/>
          <w:sz w:val="18"/>
          <w:szCs w:val="18"/>
          <w:u w:val="single"/>
        </w:rPr>
        <w:t>N©ng cao hÖ sè cos</w:t>
      </w:r>
      <w:r>
        <w:rPr>
          <w:rFonts w:eastAsia="Symbol" w:cs="Symbol" w:ascii="Symbol" w:hAnsi="Symbol"/>
          <w:i/>
          <w:sz w:val="18"/>
          <w:szCs w:val="18"/>
          <w:u w:val="single"/>
        </w:rPr>
        <w:t></w:t>
      </w:r>
      <w:r>
        <w:rPr>
          <w:rFonts w:cs=".VnArial" w:ascii=".VnArial" w:hAnsi=".VnArial"/>
          <w:i/>
          <w:sz w:val="18"/>
          <w:szCs w:val="18"/>
          <w:u w:val="single"/>
        </w:rPr>
        <w:t xml:space="preserve"> tù nhiªn:</w:t>
      </w:r>
      <w:r>
        <w:rPr>
          <w:rFonts w:cs=".VnArial" w:ascii=".VnArial" w:hAnsi=".VnArial"/>
          <w:i/>
          <w:sz w:val="18"/>
          <w:szCs w:val="18"/>
        </w:rPr>
        <w:t xml:space="preserve"> (biÖn ph¸p tù nhiªn) ®©y lµ nhãm ph</w:t>
        <w:softHyphen/>
        <w:t>¬ng ph¸p b»ng c¸ch vËn hµnh hîp lý c¸c TB. dïng ®iÖn nh»m gi¶m l</w:t>
        <w:softHyphen/>
        <w:t>îng Q ®ái hái tõ nguån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 xml:space="preserve">+ </w:t>
      </w:r>
      <w:r>
        <w:rPr>
          <w:rFonts w:cs=".VnArial" w:ascii=".VnArial" w:hAnsi=".VnArial"/>
          <w:i/>
          <w:sz w:val="18"/>
          <w:szCs w:val="18"/>
          <w:u w:val="single"/>
        </w:rPr>
        <w:t>N©ng cao hÖ sè c«ng suÊt b»ng c¸ch ®¹t TB bï:</w:t>
      </w:r>
      <w:r>
        <w:rPr>
          <w:rFonts w:cs=".VnArial" w:ascii=".VnArial" w:hAnsi=".VnArial"/>
          <w:i/>
          <w:sz w:val="18"/>
          <w:szCs w:val="18"/>
        </w:rPr>
        <w:t xml:space="preserve">  (kh«ng yªu cÇu gi¶m l</w:t>
        <w:softHyphen/>
        <w:t>îng Q ®ßi hái tõ TB. dïng ®iÖn mµ CC Q t¹i c¸c hé dïng ®iÖn nh»m gi¶m l</w:t>
        <w:softHyphen/>
        <w:t>îng Q ph¶i truyÒn t¶i trªn ®</w:t>
        <w:softHyphen/>
        <w:t xml:space="preserve">êng d©y)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ph</w:t>
        <w:softHyphen/>
        <w:t>¬ng ph¸p nµy chØ thùc hiÖn sau khi ®· thùc hiÖn biÖn ph¸p thø nhÊt mµ ch</w:t>
        <w:softHyphen/>
        <w:t>a ®¹t ®</w:t>
        <w:softHyphen/>
        <w:t>îc kÕt qu¶ th× m¬i thùc hiÖn viÖc bï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 xml:space="preserve">+ </w:t>
      </w:r>
      <w:r>
        <w:rPr>
          <w:rFonts w:cs=".VnArial" w:ascii=".VnArial" w:hAnsi=".VnArial"/>
          <w:b/>
          <w:i/>
          <w:sz w:val="18"/>
          <w:szCs w:val="18"/>
          <w:u w:val="single"/>
        </w:rPr>
        <w:t>Nhãm c¸c ph</w:t>
        <w:softHyphen/>
        <w:t>¬ng ph¸p tù  nhiªn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</w:t>
      </w:r>
      <w:r>
        <w:rPr>
          <w:rFonts w:cs=".VnArial" w:ascii=".VnArial" w:hAnsi=".VnArial"/>
          <w:i/>
          <w:sz w:val="18"/>
          <w:szCs w:val="18"/>
        </w:rPr>
        <w:t>+</w:t>
      </w:r>
      <w:r>
        <w:rPr>
          <w:rFonts w:eastAsia="Wingdings" w:cs="Wingdings" w:ascii="Wingdings" w:hAnsi="Wingdings"/>
          <w:i/>
          <w:sz w:val="18"/>
          <w:szCs w:val="18"/>
        </w:rPr>
        <w:t></w:t>
      </w:r>
      <w:r>
        <w:rPr>
          <w:rFonts w:cs=".VnArial" w:ascii=".VnArial" w:hAnsi=".VnArial"/>
          <w:i/>
          <w:sz w:val="18"/>
          <w:szCs w:val="18"/>
        </w:rPr>
        <w:t xml:space="preserve"> Thay nh÷ng ®éng c¬ kh«ng ®ång bé lµm viÖc non t¶i b»ng nh÷ng ®éng c¬ cã c«ng su©t nhá h¬n: khi lµm viÖc b×nh th</w:t>
        <w:softHyphen/>
        <w:t>êng ®éng c¬ tiªu thô 1 l</w:t>
        <w:softHyphen/>
        <w:t>îng c«ng suÊt ph¶n kh¸ng b»ng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</w:t>
      </w:r>
      <w:r>
        <w:rPr>
          <w:rFonts w:cs=".VnArial" w:ascii=".VnArial" w:hAnsi=".VnArial"/>
          <w:i/>
          <w:sz w:val="18"/>
          <w:szCs w:val="18"/>
        </w:rPr>
        <w:t>Q = Q</w:t>
      </w:r>
      <w:r>
        <w:rPr>
          <w:rFonts w:cs=".VnArial" w:ascii=".VnArial" w:hAnsi=".VnArial"/>
          <w:i/>
          <w:sz w:val="18"/>
          <w:szCs w:val="18"/>
          <w:vertAlign w:val="subscript"/>
        </w:rPr>
        <w:t>kt</w:t>
      </w:r>
      <w:r>
        <w:rPr>
          <w:rFonts w:cs=".VnArial" w:ascii=".VnArial" w:hAnsi=".VnArial"/>
          <w:i/>
          <w:sz w:val="18"/>
          <w:szCs w:val="18"/>
        </w:rPr>
        <w:t xml:space="preserve"> +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dm</w:t>
      </w:r>
      <w:r>
        <w:rPr>
          <w:rFonts w:cs=".VnArial" w:ascii=".VnArial" w:hAnsi=".VnArial"/>
          <w:i/>
          <w:sz w:val="18"/>
          <w:szCs w:val="18"/>
        </w:rPr>
        <w:t>.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.VnArial" w:ascii=".VnArial" w:hAnsi=".VnArial"/>
          <w:i/>
          <w:sz w:val="18"/>
          <w:szCs w:val="18"/>
        </w:rPr>
        <w:t xml:space="preserve">             (3)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kt</w:t>
      </w:r>
      <w:r>
        <w:rPr>
          <w:rFonts w:cs=".VnArial" w:ascii=".VnArial" w:hAnsi=".VnArial"/>
          <w:i/>
          <w:sz w:val="18"/>
          <w:szCs w:val="18"/>
        </w:rPr>
        <w:t xml:space="preserve">  - c«ng suÊt ph¶n kh¸ng khi kh«ng t¶i (chiÓm tû lÖ 60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70 % so víi Q</w:t>
      </w:r>
      <w:r>
        <w:rPr>
          <w:rFonts w:cs=".VnArial" w:ascii=".VnArial" w:hAnsi=".VnArial"/>
          <w:i/>
          <w:sz w:val="18"/>
          <w:szCs w:val="18"/>
          <w:vertAlign w:val="subscript"/>
        </w:rPr>
        <w:t>dm</w:t>
      </w:r>
      <w:r>
        <w:rPr>
          <w:rFonts w:cs=".VnArial" w:ascii=".VnArial" w:hAnsi=".VnArial"/>
          <w:i/>
          <w:sz w:val="18"/>
          <w:szCs w:val="18"/>
        </w:rPr>
        <w:t>) vµ cã thÓ x¸c ®Þnh theo c«ng thøc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kt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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b>
        </m:sSub>
      </m:oMath>
      <w:r>
        <w:rPr>
          <w:rFonts w:cs=".VnArial" w:ascii=".VnArial" w:hAnsi=".VnArial"/>
          <w:i/>
          <w:sz w:val="18"/>
          <w:szCs w:val="18"/>
        </w:rPr>
        <w:t xml:space="preserve">    (I</w:t>
      </w:r>
      <w:r>
        <w:rPr>
          <w:rFonts w:cs=".VnArial" w:ascii=".VnArial" w:hAnsi=".VnArial"/>
          <w:i/>
          <w:sz w:val="18"/>
          <w:szCs w:val="18"/>
          <w:vertAlign w:val="subscript"/>
        </w:rPr>
        <w:t>kt</w:t>
      </w:r>
      <w:r>
        <w:rPr>
          <w:rFonts w:cs=".VnArial" w:ascii=".VnArial" w:hAnsi=".VnArial"/>
          <w:i/>
          <w:sz w:val="18"/>
          <w:szCs w:val="18"/>
        </w:rPr>
        <w:t xml:space="preserve"> – dßng kh«ng t¶i cña §C).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</w:t>
      </w:r>
      <w:r>
        <w:rPr>
          <w:rFonts w:cs=".VnArial" w:ascii=".VnArial" w:hAnsi=".VnArial"/>
          <w:i/>
          <w:sz w:val="18"/>
          <w:szCs w:val="18"/>
        </w:rPr>
        <w:t>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 =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den>
        </m:f>
      </m:oMath>
      <w:r>
        <w:rPr>
          <w:rFonts w:cs=".VnArial" w:ascii=".VnArial" w:hAnsi=".VnArial"/>
          <w:i/>
          <w:sz w:val="18"/>
          <w:szCs w:val="18"/>
        </w:rPr>
        <w:t xml:space="preserve">    - hÖ sè mang t¶i cña §C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dm</w:t>
      </w:r>
      <w:r>
        <w:rPr>
          <w:rFonts w:cs=".VnArial" w:ascii=".VnArial" w:hAnsi=".VnArial"/>
          <w:i/>
          <w:sz w:val="18"/>
          <w:szCs w:val="18"/>
        </w:rPr>
        <w:t xml:space="preserve"> – l</w:t>
        <w:softHyphen/>
        <w:t>îng gia t¨ng Q khi §C. mang t¶i ®Þnh møc so víi khi kh«ng t¶i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dm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dm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kt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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b>
        </m:sSub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18"/>
          <w:szCs w:val="18"/>
        </w:rPr>
        <w:t></w:t>
      </w:r>
      <w:r>
        <w:rPr>
          <w:rFonts w:cs=".VnArial" w:ascii=".VnArial" w:hAnsi=".VnArial"/>
          <w:i/>
          <w:sz w:val="18"/>
          <w:szCs w:val="18"/>
          <w:vertAlign w:val="subscript"/>
        </w:rPr>
        <w:t>dm</w:t>
      </w:r>
      <w:r>
        <w:rPr>
          <w:rFonts w:cs=".VnArial" w:ascii=".VnArial" w:hAnsi=".VnArial"/>
          <w:i/>
          <w:sz w:val="18"/>
          <w:szCs w:val="18"/>
        </w:rPr>
        <w:t xml:space="preserve"> – hiÖu suÊt cña §C khi mang t¶i ®Þnh møc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VËy 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=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m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t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t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.VnArial" w:ascii=".VnArial" w:hAnsi=".VnArial"/>
          <w:i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Do ®ã ta thÊy r»ng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gi¶m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 còng sÏ gi¶m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VÝ dô: mét §C.   cã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= 0,8   khi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=1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</w:t>
      </w:r>
      <w:r>
        <w:rPr>
          <w:rFonts w:cs=".VnArial" w:ascii=".VnArial" w:hAnsi=".VnArial"/>
          <w:i/>
          <w:sz w:val="18"/>
          <w:szCs w:val="18"/>
        </w:rPr>
        <w:t>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= 0,65      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=0,5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</w:t>
      </w:r>
      <w:r>
        <w:rPr>
          <w:rFonts w:cs=".VnArial" w:ascii=".VnArial" w:hAnsi=".VnArial"/>
          <w:i/>
          <w:sz w:val="18"/>
          <w:szCs w:val="18"/>
        </w:rPr>
        <w:t>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 = 0,51      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= 0,3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  <w:u w:val="single"/>
        </w:rPr>
        <w:t>Chó ý:</w:t>
      </w:r>
      <w:r>
        <w:rPr>
          <w:rFonts w:cs=".VnArial" w:ascii=".VnArial" w:hAnsi=".VnArial"/>
          <w:i/>
          <w:sz w:val="18"/>
          <w:szCs w:val="18"/>
        </w:rPr>
        <w:t xml:space="preserve">  KhÝ cã ®éng c¬ kh«ng ®ång bé lµm viÖc non t¶i ph¶i dùa vµo nøc ®é t¶i cña chóng mµ quyÕt ®Þnh chän gi÷a thay hoÆc kh«ng thay. Kinh nghiÖm vËn hµnh cho thÊy r»ng: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</w:t>
      </w:r>
      <w:r>
        <w:rPr>
          <w:rFonts w:cs=".VnArial" w:ascii=".VnArial" w:hAnsi=".VnArial"/>
          <w:i/>
          <w:sz w:val="18"/>
          <w:szCs w:val="18"/>
        </w:rPr>
        <w:t>Khi   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&lt; 0,45 viÖc thay thÕ bao giê còng cã lîi.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</w:t>
      </w:r>
      <w:r>
        <w:rPr>
          <w:rFonts w:cs=".VnArial" w:ascii=".VnArial" w:hAnsi=".VnArial"/>
          <w:i/>
          <w:sz w:val="18"/>
          <w:szCs w:val="18"/>
        </w:rPr>
        <w:t>khi   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&gt; 0,7   viÖc thay thÕ sÏ kh«ng cã lîi.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</w:t>
      </w:r>
      <w:r>
        <w:rPr>
          <w:rFonts w:cs=".VnArial" w:ascii=".VnArial" w:hAnsi=".VnArial"/>
          <w:i/>
          <w:sz w:val="18"/>
          <w:szCs w:val="18"/>
        </w:rPr>
        <w:t>khi   0,45 &lt;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&lt; 0,7 viÖc cã tiÕn hµnh thay thÕ ph¶i dùa trªn viÖc so s¸nh kinh tÕ cô thÓ míi quyÕt ®Þnh ®</w:t>
        <w:softHyphen/>
        <w:t>îc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Ngoµi ra khi tiÕn hµnh thay thÕ c¸c §C cong cÇn ph¶i ®¶m bµo c¸c ®iÒu kiÖn kü thuËt, tøc ®¶m b¶o nhiÖt ®é cña §C ph¶i kh«ng lãn h¬n nhiÖt ®é cho phÐp vµ c¸c ®iÒu kiÖn kh¸c vÒ më m¸y vµ lµm viÖc æn ®Þnh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 xml:space="preserve">+ </w:t>
      </w:r>
      <w:r>
        <w:rPr>
          <w:rFonts w:eastAsia="Wingdings" w:cs="Wingdings" w:ascii="Wingdings" w:hAnsi="Wingdings"/>
          <w:i/>
          <w:sz w:val="18"/>
          <w:szCs w:val="18"/>
        </w:rPr>
        <w:t></w:t>
      </w:r>
      <w:r>
        <w:rPr>
          <w:rFonts w:cs=".VnArial" w:ascii=".VnArial" w:hAnsi=".VnArial"/>
          <w:i/>
          <w:sz w:val="18"/>
          <w:szCs w:val="18"/>
        </w:rPr>
        <w:t xml:space="preserve"> Gi¶m ®iÖn ¸p ®Æt vµo §C th</w:t>
        <w:softHyphen/>
        <w:t>êng xuyªn lµm viÖc non t¶i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BiÖn ph¸p nµy thùc hiÖn khi kh«ng cã ®iÒu kiÖn thay §C cã c«ng suÊt nhá h¬n. Ta biÕt r»ng c«ng suÊt ph¶n kh¸ng ®ßi hái tõ 1 §C kh«ng ®ång bé cã thÓ viÕt d</w:t>
        <w:softHyphen/>
        <w:t>íi biÓu thøc sau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</w:t>
      </w:r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</w:t>
      </w: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      </w:t>
      </w:r>
      <w:r>
        <w:rPr>
          <w:rFonts w:eastAsia=".VnArial" w:cs=".VnArial" w:ascii=".VnArial" w:hAnsi=".Vn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K – h¨ng sè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U - ®iÖn ¸p ®Æt vµo §C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18"/>
          <w:szCs w:val="18"/>
        </w:rPr>
        <w:t></w:t>
      </w:r>
      <w:r>
        <w:rPr>
          <w:rFonts w:eastAsia=".VnArial" w:cs=".VnArial" w:ascii=".VnArial" w:hAnsi=".VnArial"/>
          <w:i/>
          <w:sz w:val="18"/>
          <w:szCs w:val="18"/>
        </w:rPr>
        <w:t xml:space="preserve">  </w:t>
      </w:r>
      <w:r>
        <w:rPr>
          <w:rFonts w:cs=".VnArial" w:ascii=".VnArial" w:hAnsi=".VnArial"/>
          <w:i/>
          <w:sz w:val="18"/>
          <w:szCs w:val="18"/>
        </w:rPr>
        <w:t>- hÖ sè dÉn tõ cña m¹ch tõ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f  - tÇn sè dßng ®iÖn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V  - thÓ tÝch m¹ch tõ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§Ó gi¶m U thùc tÕ th</w:t>
        <w:softHyphen/>
        <w:t>êng tiÕn hµnh nh</w:t>
        <w:softHyphen/>
        <w:t xml:space="preserve"> sau: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 xml:space="preserve">+ §æi nèi d©y quÊn stato tõ ®Êu 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Y 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+ Thay ®æi c¸ch ph©n nhãm d©y cuèn stato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+ Thay ®æi ®Çu ph©n ¸p cña BA h¹ ¸p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  <w:u w:val="single"/>
        </w:rPr>
        <w:t>Chó ý:</w:t>
      </w:r>
      <w:r>
        <w:rPr>
          <w:rFonts w:cs=".VnArial" w:ascii=".VnArial" w:hAnsi=".VnArial"/>
          <w:i/>
          <w:sz w:val="18"/>
          <w:szCs w:val="18"/>
        </w:rPr>
        <w:t xml:space="preserve"> Kinh nghiÖm cho thÊy r»ng biÖn ph¸p nµy chØ thùc hiÖn tèt ®èi víi c¸c §C. U&lt;1000 V vµ khi k</w:t>
      </w:r>
      <w:r>
        <w:rPr>
          <w:rFonts w:cs=".VnArial" w:ascii=".VnArial" w:hAnsi=".VnArial"/>
          <w:i/>
          <w:sz w:val="18"/>
          <w:szCs w:val="18"/>
          <w:vertAlign w:val="subscript"/>
        </w:rPr>
        <w:t>pt</w:t>
      </w:r>
      <w:r>
        <w:rPr>
          <w:rFonts w:cs=".VnArial" w:ascii=".VnArial" w:hAnsi=".VnArial"/>
          <w:i/>
          <w:sz w:val="18"/>
          <w:szCs w:val="18"/>
        </w:rPr>
        <w:t xml:space="preserve"> &lt; 0,3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0,4. CÇn chó ý r»ng khi thay ®æi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Y, ®iÖn ¸p sÏ gi¶m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.VnArial" w:ascii=".VnArial" w:hAnsi=".VnArial"/>
          <w:i/>
          <w:sz w:val="18"/>
          <w:szCs w:val="18"/>
        </w:rPr>
        <w:t xml:space="preserve">lÇn 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dßng t¨ng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.VnArial" w:ascii=".VnArial" w:hAnsi=".VnArial"/>
          <w:i/>
          <w:sz w:val="18"/>
          <w:szCs w:val="18"/>
        </w:rPr>
        <w:t>lÇn nh</w:t>
        <w:softHyphen/>
        <w:t xml:space="preserve">ng momen sÏ gi¶m ®i 3 lÇn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v× vËy ph¶i kiÓm tra ®iÒu kiÖn qu¸ t¶i vµ khëi ®éng sau ®ã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+</w:t>
      </w:r>
      <w:r>
        <w:rPr>
          <w:rFonts w:eastAsia="Wingdings" w:cs="Wingdings" w:ascii="Wingdings" w:hAnsi="Wingdings"/>
          <w:i/>
          <w:sz w:val="18"/>
          <w:szCs w:val="18"/>
        </w:rPr>
        <w:t></w:t>
      </w:r>
      <w:r>
        <w:rPr>
          <w:rFonts w:cs=".VnArial" w:ascii=".VnArial" w:hAnsi=".VnArial"/>
          <w:i/>
          <w:sz w:val="18"/>
          <w:szCs w:val="18"/>
        </w:rPr>
        <w:t xml:space="preserve"> H¹n chÕ §C kh«ng ®ång bé ch¹y kh«ng t¶i hoÆc non t¶i: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ab/>
        <w:t>§a sè c¸c ®éng c¬ m¸y c«ng cô khi lµm viÖc cã nhiÒu th</w:t>
        <w:softHyphen/>
        <w:t>êi gian ch¹y kh«ng t¶i xen lÉn gi÷a thêi gian mang t¶i. NhiÒu khi thêi gian ch¹y kh«ng t¶i chiÕm tíi 50-60 % thêi gian lµm viÖc. NÕu thêi gian §C. ch¹y kh«ng t¶i ®</w:t>
        <w:softHyphen/>
        <w:t>îc c¾t ra sÏ ch¸nh ®</w:t>
        <w:softHyphen/>
        <w:t>îc tæn thÊt. Tuy nhiªn trong qu¸ tr×nh ®ãng c¾t §C còng sinh ra tæn hao më m¸y. Thùc tÕ vËn hµnh thÊy nÕu t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 xml:space="preserve"> cña §C lín h¬n 10 gi©y th× viÖc c¾t khái m¹ng cã lîi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</w:t>
      </w:r>
      <w:r>
        <w:rPr>
          <w:rFonts w:cs=".VnArial" w:ascii=".VnArial" w:hAnsi=".VnArial"/>
          <w:i/>
          <w:sz w:val="18"/>
          <w:szCs w:val="18"/>
          <w:u w:val="single"/>
        </w:rPr>
        <w:t>BiÖn ph¸p nµy cã 2 h</w:t>
        <w:softHyphen/>
        <w:t>íng:</w:t>
      </w:r>
    </w:p>
    <w:p>
      <w:pPr>
        <w:pStyle w:val="Normal"/>
        <w:numPr>
          <w:ilvl w:val="0"/>
          <w:numId w:val="3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+ VËn ®éng c«ng nh©n thao t¸c hîp lý ®Ó h¹n chÕ ®Õn møc thÊp nhÊt thêi gian ch¹y kh«ng t¶i, thay ®æi qui tr×nh thao t¸c nh»m h¹n chÕ t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+ §Æt bé h¹n chÕ ch¹y kh«ng t¶i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 xml:space="preserve">+ </w:t>
      </w:r>
      <w:r>
        <w:rPr>
          <w:rFonts w:eastAsia="Wingdings" w:cs="Wingdings" w:ascii="Wingdings" w:hAnsi="Wingdings"/>
          <w:i/>
          <w:sz w:val="18"/>
          <w:szCs w:val="18"/>
        </w:rPr>
        <w:t></w:t>
      </w:r>
      <w:r>
        <w:rPr>
          <w:rFonts w:cs=".VnArial" w:ascii=".VnArial" w:hAnsi=".VnArial"/>
          <w:i/>
          <w:sz w:val="18"/>
          <w:szCs w:val="18"/>
        </w:rPr>
        <w:t xml:space="preserve"> Dïng ®éng c¬ ®ång bé thay cho ®éng c¬ kh«ng ®ång bé: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ab/>
      </w:r>
      <w:r>
        <w:rPr>
          <w:rFonts w:cs=".VnArialH" w:ascii=".VnArialH" w:hAnsi=".VnArialH"/>
          <w:i/>
          <w:sz w:val="18"/>
          <w:szCs w:val="18"/>
        </w:rPr>
        <w:t xml:space="preserve">ë </w:t>
      </w:r>
      <w:r>
        <w:rPr>
          <w:rFonts w:cs=".VnArial" w:ascii=".VnArial" w:hAnsi=".VnArial"/>
          <w:i/>
          <w:sz w:val="18"/>
          <w:szCs w:val="18"/>
        </w:rPr>
        <w:t>nh÷ng n¬i qui tr×nh c«ng nghÖ cho phÐp, m¸y cã c«ng suÊt lín kh«ng yªu cÇu ®iÒu chØnh tèc ®é nh</w:t>
        <w:softHyphen/>
        <w:t xml:space="preserve"> m¸y b¬m, qu¹t giã, m¸y nÐn khÝ v.v.. viÖc thay thÕ sÏ cã </w:t>
        <w:softHyphen/>
        <w:t>u ®iÓm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+ HÖ sè c«ng suÊt cao h</w:t>
        <w:softHyphen/>
        <w:t>on, khi cÇn cã thÓ lµm viÖc ë chÕ ®é qu¸ kÝch tõ ®Ó trë thµnh m¸y bï c«ng suÊt ph¶n kh¸ng, gãp phÇn sù æn ®Þnh cña hÖ thè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 xml:space="preserve">+ Momen quay tû lÖ víi bËc nhÊt cña ®iÖn ¸p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Ýt ¶nh h</w:t>
        <w:softHyphen/>
        <w:t xml:space="preserve">ëng ®Õn dao ®éng ®iÖn ¸p. Khi tÇn sè nguån thay ®æi, t«cd ®é quay kh«ng phô thuéc vµo phô t¶i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n¨ng suÊt lµm viÖc cao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+ KhuyÕt ®iÓm: cÊu t¹o phøc t¹p, gi¸ thµnh cao, sè l</w:t>
        <w:softHyphen/>
        <w:t>îng míi chØ chiÕm 20% tæng sè §C. Nhê nh÷ng tiÕn bé míi nªn cã nhiÒu xu h</w:t>
        <w:softHyphen/>
        <w:t>íng sö dông ngµy cµng nhiÒu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Ngoµi ra cong mét sè biÖn ph¸p kh¸c nh</w:t>
        <w:softHyphen/>
        <w:t xml:space="preserve"> n©ng cao chÊt l</w:t>
        <w:softHyphen/>
        <w:t>îng söa ch÷a §C. thay thÕ m¸y BA non t¶i, vËn hµnh kinh tÕ tr¹m BA (®Æt nhiÒu m¸y cho mét tr¹m), ¸p ®Æt c¸c qui tr×nh c«ng nghÖ míi nh»m gi¶m giê m¸y ch¹y kh«ng t¶i hoÆc tiÕt kiÖm ®iÖn n¨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b/>
          <w:sz w:val="22"/>
          <w:szCs w:val="22"/>
          <w:u w:val="single"/>
        </w:rPr>
        <w:t>7.3 Bï c«ng suÊt ph¶n kh¸ng:</w:t>
      </w:r>
      <w:r>
        <w:rPr>
          <w:rFonts w:cs=".VnArial" w:ascii=".VnArial" w:hAnsi=".VnArial"/>
          <w:i/>
          <w:sz w:val="18"/>
          <w:szCs w:val="18"/>
        </w:rPr>
        <w:t xml:space="preserve">  (ph</w:t>
        <w:softHyphen/>
        <w:t>¬ng ph¸p nh©n t¹o n©ng cao hÖ sè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>). C«ng viÖc nµy chØ ®</w:t>
        <w:softHyphen/>
        <w:t>îc tiÕn hµnh sau khi tiÕn hµnh c¸c biÖn ph¸p tù nhiªn ®Ó n©ng cao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råi mµ vÉn ch</w:t>
        <w:softHyphen/>
        <w:t>a ®¹t ®</w:t>
        <w:softHyphen/>
        <w:t>îc yªu cÇu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a) ThiÕt bÞ bï:</w:t>
      </w:r>
      <w:r>
        <w:rPr>
          <w:rFonts w:cs=".VnArial" w:ascii=".VnArial" w:hAnsi=".VnArial"/>
          <w:i/>
          <w:sz w:val="18"/>
          <w:szCs w:val="18"/>
        </w:rPr>
        <w:t xml:space="preserve">  th«ng th</w:t>
        <w:softHyphen/>
        <w:t>êng ng</w:t>
        <w:softHyphen/>
        <w:t xml:space="preserve">êi ta sö dông 2 lo¹i thiÕt bÞ bï chÝnh lµ </w:t>
      </w:r>
      <w:r>
        <w:rPr>
          <w:rFonts w:cs=".VnArial" w:ascii=".VnArial" w:hAnsi=".VnArial"/>
          <w:i/>
          <w:sz w:val="18"/>
          <w:szCs w:val="18"/>
          <w:u w:val="single"/>
        </w:rPr>
        <w:t>tô ®iÖn tÜnh vµ m¸y bï ®ång bé.</w:t>
      </w:r>
      <w:r>
        <w:rPr>
          <w:rFonts w:cs=".VnArial" w:ascii=".VnArial" w:hAnsi=".VnArial"/>
          <w:i/>
          <w:sz w:val="18"/>
          <w:szCs w:val="18"/>
        </w:rPr>
        <w:t xml:space="preserve"> c¶ 2 laäi thiÕt bÞ nµy cã nh÷ng </w:t>
        <w:softHyphen/>
        <w:t>u nh</w:t>
        <w:softHyphen/>
        <w:t>îc ®iÓm gÇn nh</w:t>
        <w:softHyphen/>
        <w:t xml:space="preserve"> tr¸i ng</w:t>
        <w:softHyphen/>
        <w:t>îc nhau:</w:t>
      </w:r>
    </w:p>
    <w:p>
      <w:pPr>
        <w:pStyle w:val="Normal"/>
        <w:jc w:val="both"/>
        <w:rPr/>
      </w:pPr>
      <w:r>
        <w:rPr>
          <w:rFonts w:cs=".VnArial" w:ascii=".VnArial" w:hAnsi=".VnArial"/>
          <w:b/>
          <w:i/>
          <w:sz w:val="18"/>
          <w:szCs w:val="18"/>
          <w:u w:val="single"/>
        </w:rPr>
        <w:t>M¸y bï ®ång bé:</w:t>
      </w:r>
      <w:r>
        <w:rPr>
          <w:rFonts w:cs=".VnArial" w:ascii=".VnArial" w:hAnsi=".VnArial"/>
          <w:i/>
          <w:sz w:val="18"/>
          <w:szCs w:val="18"/>
        </w:rPr>
        <w:t xml:space="preserve">  thùc chÊt lµ lo¹i ®éng c¬ ®ång bé ch¹y kh«ng t¶i cã mét sè ®Æc ®iÓm (</w:t>
        <w:softHyphen/>
        <w:softHyphen/>
        <w:t xml:space="preserve"> nh</w:t>
        <w:softHyphen/>
        <w:t>îc ®iÓm).</w:t>
      </w:r>
    </w:p>
    <w:p>
      <w:pPr>
        <w:pStyle w:val="Normal"/>
        <w:numPr>
          <w:ilvl w:val="0"/>
          <w:numId w:val="1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Võa cã kh¶ n¨ng ph¸t ra l¹i võa tiªu thô ®</w:t>
        <w:softHyphen/>
        <w:t>îc c«ng suÊt ph¶n kh¸ng.</w:t>
      </w:r>
    </w:p>
    <w:p>
      <w:pPr>
        <w:pStyle w:val="Normal"/>
        <w:numPr>
          <w:ilvl w:val="0"/>
          <w:numId w:val="1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«ng su©t ph¶n kh¸ng ph¸t ra kh«ng phô thuéc vµo ®iÖn ¸p ®Æt vµo nã, mµ chñ yÕu lµ phô thuéc vµo dßng kÝch tõ (cã thÓ ®iÒu chØnh ®</w:t>
        <w:softHyphen/>
        <w:t>îc dÏ dµng).</w:t>
      </w:r>
    </w:p>
    <w:p>
      <w:pPr>
        <w:pStyle w:val="Normal"/>
        <w:numPr>
          <w:ilvl w:val="0"/>
          <w:numId w:val="1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L¾p ®Æt vËn hµnh phøc t¹p, ®Ô g©y sù cè (v× cã bé phÇn quay).</w:t>
      </w:r>
    </w:p>
    <w:p>
      <w:pPr>
        <w:pStyle w:val="Normal"/>
        <w:numPr>
          <w:ilvl w:val="0"/>
          <w:numId w:val="1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M¸y bï ®ång bé tiªu thô mét l</w:t>
        <w:softHyphen/>
        <w:t>îng c«ng suÊt t¸c dông kh¸ lín kho¶ng 0,015 – 0,02 kW/kVA.</w:t>
      </w:r>
    </w:p>
    <w:p>
      <w:pPr>
        <w:pStyle w:val="Normal"/>
        <w:numPr>
          <w:ilvl w:val="0"/>
          <w:numId w:val="1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Gi¸ tiÒn ®¬n vÞ c«ng suÊt ph¶n kh¸ng ph¸t ra thay ®æi theo dung l</w:t>
        <w:softHyphen/>
        <w:t>îng. NÕu dung lîng bÐ th× sÏ ®¸t. V× vËy chØ ®</w:t>
        <w:softHyphen/>
        <w:t>îc s¶n xuÊt ra víi dung l</w:t>
        <w:softHyphen/>
        <w:t>îng lín 5 MVAr trë lªn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b/>
          <w:i/>
          <w:sz w:val="18"/>
          <w:szCs w:val="18"/>
          <w:u w:val="single"/>
        </w:rPr>
        <w:t>Tô ®iÖn tÜnh:</w:t>
      </w:r>
      <w:r>
        <w:rPr>
          <w:rFonts w:cs=".VnArial" w:ascii=".VnArial" w:hAnsi=".VnArial"/>
          <w:i/>
          <w:sz w:val="18"/>
          <w:szCs w:val="18"/>
        </w:rPr>
        <w:t xml:space="preserve">  cã </w:t>
        <w:softHyphen/>
        <w:t>u nh</w:t>
        <w:softHyphen/>
        <w:t>îc ®iÓm gÇn nh</w:t>
        <w:softHyphen/>
        <w:t xml:space="preserve"> tr¸i ng</w:t>
        <w:softHyphen/>
        <w:t>îc víi m¸y bï ®ång bé.</w:t>
      </w:r>
    </w:p>
    <w:p>
      <w:pPr>
        <w:pStyle w:val="Normal"/>
        <w:numPr>
          <w:ilvl w:val="0"/>
          <w:numId w:val="2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Gi¸ tiÒn 1 ®¬n vÞ c«ng suÊt ph¶n kh¸ng ph¸t ra hÇu nh</w:t>
        <w:softHyphen/>
        <w:t xml:space="preserve"> kh«ng thay ®æi theo dung l</w:t>
        <w:softHyphen/>
        <w:t>îng. ®iÒu nµy thuËn tiÖn cho viÖc chia nhá ra nhiÒu nhãm nhá ®Æt s©u vÒ phÝa phô t¶i.</w:t>
      </w:r>
    </w:p>
    <w:p>
      <w:pPr>
        <w:pStyle w:val="Normal"/>
        <w:numPr>
          <w:ilvl w:val="0"/>
          <w:numId w:val="2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iªu thô rÊt Ýt c«ng suÊt t¸c dông kho¶ng 0,003 – 0.005 kW/kVAr.</w:t>
      </w:r>
    </w:p>
    <w:p>
      <w:pPr>
        <w:pStyle w:val="Normal"/>
        <w:numPr>
          <w:ilvl w:val="0"/>
          <w:numId w:val="2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VËn hµnh l¾p ®Æt ®¬n gian, Ýt g©y ra sù cè.</w:t>
      </w:r>
    </w:p>
    <w:p>
      <w:pPr>
        <w:pStyle w:val="Normal"/>
        <w:numPr>
          <w:ilvl w:val="0"/>
          <w:numId w:val="2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«ng suÊt ph¶n kh¸ng ph¸t ra phô thuéc vµo ®iÖn ¸p ®Æt vµo tô.</w:t>
      </w:r>
    </w:p>
    <w:p>
      <w:pPr>
        <w:pStyle w:val="Normal"/>
        <w:numPr>
          <w:ilvl w:val="0"/>
          <w:numId w:val="2"/>
        </w:numPr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hØ ph¸t ra c«ng suÊt ph¶n kh¸ng vµ kh«ng cã kh¶ n¨ng ®iÒu chØnh.</w:t>
      </w:r>
    </w:p>
    <w:p>
      <w:pPr>
        <w:pStyle w:val="Normal"/>
        <w:ind w:left="36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VËy oÎ m¹ng XN chØ nªn sö dông tô ®iÖn tÜnh, cßn m¸y bï ®ång bé chØ ®</w:t>
        <w:softHyphen/>
        <w:t>îc dïng ë phÝa h¹ ¸p (6-10 kV) cña c¸c tram trung gian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b/>
          <w:i/>
          <w:sz w:val="18"/>
          <w:szCs w:val="18"/>
          <w:u w:val="single"/>
        </w:rPr>
        <w:t>VÞ trÝ ®Æt thiÕt bÞ bï trong xÝ nghiÖp:</w:t>
      </w:r>
    </w:p>
    <w:p>
      <w:pPr>
        <w:pStyle w:val="Normal"/>
        <w:ind w:firstLine="72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ã thÓ ®Æt ®</w:t>
        <w:softHyphen/>
        <w:t>îc ë nhiÒu ®iÓn kh¸c nhau nh</w:t>
        <w:softHyphen/>
        <w:t xml:space="preserve"> HV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8515</wp:posOffset>
                </wp:positionH>
                <wp:positionV relativeFrom="paragraph">
                  <wp:posOffset>93345</wp:posOffset>
                </wp:positionV>
                <wp:extent cx="2175510" cy="1544320"/>
                <wp:effectExtent l="6985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1544400"/>
                          <a:chOff x="0" y="0"/>
                          <a:chExt cx="2175480" cy="154440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332640" cy="42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280" y="16128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52280"/>
                              <a:ext cx="182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480" y="20196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480" y="260280"/>
                              <a:ext cx="10656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" y="374760"/>
                              <a:ext cx="7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3000"/>
                              <a:ext cx="3326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7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4560"/>
                            <a:ext cx="286920" cy="365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828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0"/>
                              <a:ext cx="254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440" y="41760"/>
                              <a:ext cx="9648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440" y="94680"/>
                              <a:ext cx="96480" cy="101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20052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231120"/>
                              <a:ext cx="254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106200" cy="12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"/>
                                <a:ext cx="106200" cy="82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907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80" y="10548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240120"/>
                              <a:ext cx="106200" cy="12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"/>
                                <a:ext cx="106200" cy="82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0" y="907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80" y="10548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320" y="43056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106200" cy="82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9072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548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960" y="426600"/>
                            <a:ext cx="720" cy="40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075680"/>
                            <a:ext cx="720" cy="33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1419840"/>
                            <a:ext cx="13572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7560"/>
                              <a:ext cx="1065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480" y="1328400"/>
                            <a:ext cx="135360" cy="114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480" y="1260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2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08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1084680"/>
                            <a:ext cx="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46960"/>
                            <a:ext cx="453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146960"/>
                            <a:ext cx="72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146960"/>
                            <a:ext cx="72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146960"/>
                            <a:ext cx="72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15360"/>
                            <a:ext cx="22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122544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122688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0" y="121536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106200" cy="82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" y="9072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548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0"/>
                              <a:ext cx="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8960" y="1216800"/>
                            <a:ext cx="22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122688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122796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8640" y="121680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106200" cy="82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9072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512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5840" y="1146960"/>
                            <a:ext cx="41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43164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4400" y="647640"/>
                            <a:ext cx="2718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8640" y="96120"/>
                              <a:ext cx="4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38160"/>
                              <a:ext cx="106560" cy="10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91440"/>
                              <a:ext cx="35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520" y="426600"/>
                            <a:ext cx="720" cy="32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744120"/>
                            <a:ext cx="510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8920" y="819000"/>
                            <a:ext cx="114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9720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1130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0" y="808920"/>
                            <a:ext cx="114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9720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130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9800" y="805680"/>
                            <a:ext cx="4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17920"/>
                            <a:ext cx="4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745560"/>
                            <a:ext cx="430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684360"/>
                            <a:ext cx="951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9760" y="619920"/>
                            <a:ext cx="13572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7560"/>
                              <a:ext cx="1065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7320" y="330840"/>
                            <a:ext cx="114480" cy="13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40" y="374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2160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90720"/>
                              <a:ext cx="72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0800" y="426600"/>
                            <a:ext cx="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471240"/>
                            <a:ext cx="123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800" y="406440"/>
                            <a:ext cx="13572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7560"/>
                              <a:ext cx="1065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5800" y="545400"/>
                            <a:ext cx="114480" cy="13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3744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" y="21600"/>
                              <a:ext cx="26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90720"/>
                              <a:ext cx="72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5320" y="745560"/>
                            <a:ext cx="72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964080"/>
                            <a:ext cx="72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964080"/>
                            <a:ext cx="72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032480"/>
                            <a:ext cx="22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240" y="104256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0" y="104400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7800" y="103248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106200" cy="82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9072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10548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5160" y="1033920"/>
                            <a:ext cx="22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920" y="104400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1045080"/>
                            <a:ext cx="7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4840" y="1033920"/>
                            <a:ext cx="106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106200" cy="82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9072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" y="105120"/>
                              <a:ext cx="24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2040" y="964080"/>
                            <a:ext cx="41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286560"/>
                            <a:ext cx="4330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10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152280"/>
                            <a:ext cx="329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7280"/>
                            <a:ext cx="5310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110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564480"/>
                            <a:ext cx="4330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0,4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021680"/>
                            <a:ext cx="4330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0,4 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7.35pt;width:171.35pt;height:121.6pt" coordorigin="1289,147" coordsize="3427,2432">
                <v:group id="shape_0" style="position:absolute;left:1433;top:147;width:523;height:667">
                  <v:line id="shape_0" from="1687,401" to="1687,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387" to="1832,3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13;top:465;width:167;height:16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1613;top:557;width:167;height:167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line id="shape_0" from="1694,737" to="1694,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813" to="1956,8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9,147" to="1689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89;top:1477;width:451;height:575">
                  <v:line id="shape_0" from="1598,1490" to="1598,1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7,1477" to="1736,14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532;top:1543;width:151;height:1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1532;top:1626;width:151;height:159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line id="shape_0" from="1605,1793" to="1605,1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1,1841" to="1740,18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89;top:1489;width:167;height:196">
                    <v:shape id="shape_0" fillcolor="white" stroked="t" o:allowincell="f" style="position:absolute;left:1289;top:1556;width:166;height:129;mso-wrap-style:none;v-text-anchor:middle" type="_x0000_t5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line id="shape_0" from="1351,1632" to="1388,163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53,1655" to="1390,165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72,1489" to="1372,15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9;top:1855;width:167;height:197">
                    <v:shape id="shape_0" fillcolor="white" stroked="t" o:allowincell="f" style="position:absolute;left:1309;top:1922;width:166;height:129;mso-wrap-style:none;v-text-anchor:middle" type="_x0000_t5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line id="shape_0" from="1371,1998" to="1408,199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73,2021" to="1410,202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92,1855" to="1392,191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09;top:825;width:167;height:197">
                  <v:shape id="shape_0" fillcolor="white" stroked="t" o:allowincell="f" style="position:absolute;left:1409;top:892;width:166;height:12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1471,968" to="1508,9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73,991" to="1510,9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92,825" to="1492,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607,819" to="1607,1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3,1841" to="1523,2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17;top:2383;width:213;height:196">
                  <v:oval id="shape_0" fillcolor="white" stroked="t" o:allowincell="f" style="position:absolute;left:1417;top:2383;width:195;height:19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stroked="f" o:allowincell="f" style="position:absolute;left:1463;top:2395;width:167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6;top:2258;width:234;height:140">
                  <v:shape id="shape_0" fillcolor="white" stroked="t" o:allowincell="f" style="position:absolute;left:1579;top:2259;width:179;height:139;mso-wrap-style:none;v-text-anchor:middle;rotation:270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1669,2315" to="1710,23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0,2340" to="1711,23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26,2327" to="1595,23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663,1855" to="1663,19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63,1953" to="2376,1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5,1953" to="2385,20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49,1953" to="2449,20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5,1953" to="3105,20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7,2061" to="2586,20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9,2077" to="2289,2254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2386,2079" to="2386,2256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457;top:2061;width:167;height:196">
                  <v:shape id="shape_0" fillcolor="white" stroked="t" o:allowincell="f" style="position:absolute;left:2457;top:2128;width:166;height:12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519,2204" to="2556,22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21,2227" to="2558,22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40,2061" to="2540,21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925,2063" to="3274,20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7,2079" to="2977,2256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3074,2081" to="3074,2258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145;top:2063;width:167;height:197">
                  <v:shape id="shape_0" fillcolor="white" stroked="t" o:allowincell="f" style="position:absolute;left:3145;top:2130;width:166;height:12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3207,2206" to="3244,22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209,2229" to="3246,22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228,2063" to="3228,21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448,1953" to="3104,1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8,827" to="1688,1004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587;top:1167;width:427;height:294">
                  <v:line id="shape_0" from="2601,1318" to="2670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7,1175" to="2587,14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665;top:1227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2757;top:1227;width:167;height:1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937,1311" to="2992,1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1167" to="3014,14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775,819" to="1775,1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5,1319" to="2578,1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563;top:1437;width:180;height:213">
                  <v:shape id="shape_0" fillcolor="white" stroked="t" o:allowincell="f" style="position:absolute;left:2563;top:1510;width:179;height:13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2630,1590" to="2671,1590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2632,1615" to="2673,1615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2652,1437" to="2652,1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01;top:1421;width:180;height:213">
                  <v:shape id="shape_0" fillcolor="white" stroked="t" o:allowincell="f" style="position:absolute;left:3001;top:1494;width:179;height:13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3068,1574" to="3109,157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3070,1599" to="3111,1599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3090,1421" to="3090,14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021,1416" to="3090,14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85,1435" to="2654,1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15,1321" to="3692,1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35,1225" to="4532,1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501;top:1123;width:214;height:196">
                  <v:oval id="shape_0" fillcolor="white" stroked="t" o:allowincell="f" style="position:absolute;left:4501;top:1123;width:195;height:19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stroked="f" o:allowincell="f" style="position:absolute;left:4547;top:1135;width:167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63;top:668;width:180;height:212">
                  <v:shape id="shape_0" fillcolor="white" stroked="t" o:allowincell="f" style="position:absolute;left:3663;top:668;width:179;height:139;flip:y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3730,727" to="3771,7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732,702" to="3773,7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752,811" to="3752,8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873,819" to="1873,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3,889" to="3818,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829;top:787;width:214;height:196">
                  <v:oval id="shape_0" fillcolor="white" stroked="t" o:allowincell="f" style="position:absolute;left:3829;top:787;width:195;height:19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stroked="f" o:allowincell="f" style="position:absolute;left:3875;top:799;width:167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53;top:1006;width:180;height:212">
                  <v:shape id="shape_0" fillcolor="white" stroked="t" o:allowincell="f" style="position:absolute;left:4353;top:1006;width:179;height:139;flip:y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4420,1065" to="4461,10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422,1040" to="4463,10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442,1149" to="4442,12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691,1321" to="3691,17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0,1665" to="3750,17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6,1665" to="4406,17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8,1773" to="3887,1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0,1789" to="3590,1966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3687,1791" to="3687,1968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758;top:1773;width:167;height:196">
                  <v:shape id="shape_0" fillcolor="white" stroked="t" o:allowincell="f" style="position:absolute;left:3758;top:1840;width:166;height:12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3820,1916" to="3857,19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822,1939" to="3859,19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841,1773" to="3841,1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226,1775" to="4575,17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8,1791" to="4278,1968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4375,1793" to="4375,1970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446;top:1775;width:167;height:197">
                  <v:shape id="shape_0" fillcolor="white" stroked="t" o:allowincell="f" style="position:absolute;left:4446;top:1842;width:166;height:129;mso-wrap-style:none;v-text-anchor:middl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4508,1918" to="4545,19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10,1941" to="4547,19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29,1775" to="4529,18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749,1665" to="4405,16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865;top:598;width:681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10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1,387" to="1928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768;top:174;width:835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110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036;width:681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0,4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1756;width:681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0,4 k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 xml:space="preserve">+ </w:t>
      </w:r>
      <w:r>
        <w:rPr>
          <w:rFonts w:cs=".VnArial" w:ascii=".VnArial" w:hAnsi=".VnArial"/>
          <w:i/>
          <w:sz w:val="18"/>
          <w:szCs w:val="18"/>
          <w:u w:val="single"/>
        </w:rPr>
        <w:t>§Æt tËp trung:</w:t>
      </w:r>
      <w:r>
        <w:rPr>
          <w:rFonts w:cs=".VnArial" w:ascii=".VnArial" w:hAnsi=".VnArial"/>
          <w:i/>
          <w:sz w:val="18"/>
          <w:szCs w:val="18"/>
        </w:rPr>
        <w:t xml:space="preserve"> ®Æt ë thanh c¸i h¹ ¸p tr¹m BA-PX (0,4 kV) hoÆc thanh c¸i tr¹m BA trung t©m (6-10 kV), </w:t>
        <w:softHyphen/>
        <w:t>u ®iÓm dÔ qu¶n lý vËn hµnh, gi¶m vèn ®Çu t</w:t>
        <w:softHyphen/>
        <w:t>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+</w:t>
      </w:r>
      <w:r>
        <w:rPr>
          <w:rFonts w:cs=".VnArial" w:ascii=".VnArial" w:hAnsi=".VnArial"/>
          <w:i/>
          <w:sz w:val="18"/>
          <w:szCs w:val="18"/>
          <w:u w:val="single"/>
        </w:rPr>
        <w:t xml:space="preserve"> §Æt ph©n t¸n:</w:t>
      </w:r>
      <w:r>
        <w:rPr>
          <w:rFonts w:cs=".VnArial" w:ascii=".VnArial" w:hAnsi=".VnArial"/>
          <w:i/>
          <w:sz w:val="18"/>
          <w:szCs w:val="18"/>
        </w:rPr>
        <w:t xml:space="preserve"> TB. bï ®</w:t>
        <w:softHyphen/>
        <w:t>îc ph©n nhá thµnh tõng nhãm ®Æt t¹i c¸c tñ ®éng lùc trong ph©n x</w:t>
        <w:softHyphen/>
        <w:t>ëng. Tr</w:t>
        <w:softHyphen/>
        <w:t>êng hîp ®éng c¬ c«ng suÊt lín, tiªu thô nhiÒu Q cã thÓ ®Æt ngay t¹i c¸c §C. ®ã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Khi ®Æt TB. bï t¹i ®iÓm nµo ®ã th× sÏ gi¶m ®</w:t>
        <w:softHyphen/>
        <w:t>îc l</w:t>
        <w:softHyphen/>
        <w:t xml:space="preserve">îng tæn thÊt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 xml:space="preserve">P vµ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A do ®ã ph¶i truyÒn t¶i Q. Tuy nhiªn viÖc ®Æt TB. bï ë phÝa h¹ ¸p kh«ng ph¶i lóc nµo còng cã lîi, bëi gi¸ tiÒn 1 kVAr tô h¹ ¸p th</w:t>
        <w:softHyphen/>
        <w:t>êng ®¾t gÊp 2 lÇn 1 kVAr  tô ë 6-10 kV. Ngay c¶ viÖc ph©n nhá dung l</w:t>
        <w:softHyphen/>
        <w:t>îng bï ®Ó ®Æt theo nhãm riªng lÎ còng kh«ng ph¶i lu«n lu«n cã lîi, bëi v× lóc ®ã cã lµm gi¶m thªm ®</w:t>
        <w:softHyphen/>
        <w:t xml:space="preserve">îc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A nhiÒu h¬n, Xong l¹i lµm t¨ng chi phÝ l¾p ®Æt, qu¶n lý vµ vËn hµnh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b/>
          <w:sz w:val="22"/>
          <w:szCs w:val="22"/>
          <w:u w:val="single"/>
        </w:rPr>
        <w:t>7.4 X¸c ®Þnh dung l</w:t>
        <w:softHyphen/>
        <w:t>îng bï kinh tÕ t¹i c¸c hé tiªu thô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(hé tiªu thô cã thÓ lµ c¸c xÝ nghiÖp, c¸c tr¹m trung gian, c¸c hé dïng ®iÖn kh¸c). Chóng ta ®Òu biÕt khi ®Æt TB. bï sÏ gi¶m ®</w:t>
        <w:softHyphen/>
        <w:t xml:space="preserve">îc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A. Tuy nhiªn còng tiªu tèn mét l</w:t>
        <w:softHyphen/>
        <w:t>îng vèn, ®ång thêi c¸c TB bï còng g©y nªn mét l</w:t>
        <w:softHyphen/>
        <w:t xml:space="preserve">îng tæn thÊt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P ngay trong b¶n th©n nã vµ còng cÇn ®Õn 1 chi phÝ vËn hµnh. VËy th× sÏ ®Æt mét dung l</w:t>
        <w:softHyphen/>
        <w:t>îng nµo ®ã lµ hîp lý? §Ó gi¶i quyÕt vÊn ®Ò nµy chóng ta ph¶i thiÕt lËp ®</w:t>
        <w:softHyphen/>
        <w:t>îc quan hÖ cña Q</w:t>
      </w:r>
      <w:r>
        <w:rPr>
          <w:rFonts w:cs=".VnArial" w:ascii=".VnArial" w:hAnsi=".VnArial"/>
          <w:i/>
          <w:sz w:val="18"/>
          <w:szCs w:val="18"/>
          <w:vertAlign w:val="subscript"/>
        </w:rPr>
        <w:t>bu</w:t>
      </w:r>
      <w:r>
        <w:rPr>
          <w:rFonts w:cs=".VnArial" w:ascii=".VnArial" w:hAnsi=".VnArial"/>
          <w:i/>
          <w:sz w:val="18"/>
          <w:szCs w:val="18"/>
        </w:rPr>
        <w:t xml:space="preserve"> víi Z</w:t>
      </w:r>
      <w:r>
        <w:rPr>
          <w:rFonts w:cs=".VnArial" w:ascii=".VnArial" w:hAnsi=".VnArial"/>
          <w:i/>
          <w:sz w:val="18"/>
          <w:szCs w:val="18"/>
          <w:vertAlign w:val="subscript"/>
        </w:rPr>
        <w:t>tt</w:t>
      </w:r>
      <w:r>
        <w:rPr>
          <w:rFonts w:cs=".VnArial" w:ascii=".VnArial" w:hAnsi=".VnArial"/>
          <w:i/>
          <w:sz w:val="18"/>
          <w:szCs w:val="18"/>
        </w:rPr>
        <w:t xml:space="preserve">. 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råi t×m Q</w:t>
      </w:r>
      <w:r>
        <w:rPr>
          <w:rFonts w:cs=".VnArial" w:ascii=".VnArial" w:hAnsi=".VnArial"/>
          <w:i/>
          <w:sz w:val="18"/>
          <w:szCs w:val="18"/>
          <w:vertAlign w:val="subscript"/>
        </w:rPr>
        <w:t>bu</w:t>
      </w:r>
      <w:r>
        <w:rPr>
          <w:rFonts w:cs=".VnArial" w:ascii=".VnArial" w:hAnsi=".VnArial"/>
          <w:i/>
          <w:sz w:val="18"/>
          <w:szCs w:val="18"/>
        </w:rPr>
        <w:t xml:space="preserve"> ? ®Ó Z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min, ta gäi dung l</w:t>
        <w:softHyphen/>
        <w:t>îng ®ã lµ Q</w:t>
      </w:r>
      <w:r>
        <w:rPr>
          <w:rFonts w:cs=".VnArial" w:ascii=".VnArial" w:hAnsi=".VnArial"/>
          <w:i/>
          <w:sz w:val="18"/>
          <w:szCs w:val="18"/>
          <w:vertAlign w:val="subscript"/>
        </w:rPr>
        <w:t>bu</w:t>
      </w:r>
      <w:r>
        <w:rPr>
          <w:rFonts w:cs=".VnArial" w:ascii=".VnArial" w:hAnsi=".VnArial"/>
          <w:i/>
          <w:sz w:val="18"/>
          <w:szCs w:val="18"/>
        </w:rPr>
        <w:t xml:space="preserve"> kinh tÕ hoÆc tèi </w:t>
        <w:softHyphen/>
        <w:t>u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80</wp:posOffset>
                </wp:positionH>
                <wp:positionV relativeFrom="paragraph">
                  <wp:posOffset>93345</wp:posOffset>
                </wp:positionV>
                <wp:extent cx="3064510" cy="388620"/>
                <wp:effectExtent l="5080" t="1016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4680" cy="388800"/>
                          <a:chOff x="0" y="0"/>
                          <a:chExt cx="3064680" cy="388800"/>
                        </a:xfrm>
                      </wpg:grpSpPr>
                      <wps:wsp>
                        <wps:cNvSpPr/>
                        <wps:spPr>
                          <a:xfrm>
                            <a:off x="69840" y="231120"/>
                            <a:ext cx="224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80640"/>
                            <a:ext cx="72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293400"/>
                            <a:ext cx="26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0"/>
                            <a:ext cx="248760" cy="231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3280" y="35280"/>
                              <a:ext cx="231120" cy="160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99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0152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8880"/>
                              <a:ext cx="4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944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92960"/>
                            <a:ext cx="4179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5640"/>
                            <a:ext cx="417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,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720" y="237600"/>
                            <a:ext cx="417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P + j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600"/>
                            <a:ext cx="417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8.35pt;width:241.3pt;height:29.65pt" coordorigin="388,167" coordsize="4826,593">
                <v:line id="shape_0" from="498,511" to="4039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2,274" to="4052,6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4,609" to="4473,61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68;top:202;width:449;height:252">
                  <v:shape id="shape_0" fillcolor="white" stroked="t" o:allowincell="f" style="position:absolute;left:4153;top:203;width:363;height:251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68,329" to="4223,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46,307" to="4415,3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48,350" to="4417,3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88;top:461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142;top:451;width:65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48;top:203;width:65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,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521;width:65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P + j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67;width:65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</w:t>
      </w:r>
      <w:r>
        <w:rPr>
          <w:rFonts w:cs=".VnArial" w:ascii=".VnArial" w:hAnsi=".VnArial"/>
          <w:i/>
          <w:sz w:val="18"/>
          <w:szCs w:val="18"/>
        </w:rPr>
        <w:t>Z  = Z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+ Z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Z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ong ®ã: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Z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– thµnh phÇn chi phÝ liªn quan ®Õn vèn ®Çu t</w:t>
        <w:softHyphen/>
        <w:t>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</w:t>
      </w:r>
      <w:r>
        <w:rPr>
          <w:rFonts w:cs=".VnArial" w:ascii=".VnArial" w:hAnsi=".VnArial"/>
          <w:i/>
          <w:sz w:val="18"/>
          <w:szCs w:val="18"/>
        </w:rPr>
        <w:t>Z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= (a</w:t>
      </w:r>
      <w:r>
        <w:rPr>
          <w:rFonts w:cs=".VnArial" w:ascii=".VnArial" w:hAnsi=".VnArial"/>
          <w:i/>
          <w:sz w:val="18"/>
          <w:szCs w:val="18"/>
          <w:vertAlign w:val="subscript"/>
        </w:rPr>
        <w:t>vh</w:t>
      </w:r>
      <w:r>
        <w:rPr>
          <w:rFonts w:cs=".VnArial" w:ascii=".VnArial" w:hAnsi=".VnArial"/>
          <w:i/>
          <w:sz w:val="18"/>
          <w:szCs w:val="18"/>
        </w:rPr>
        <w:t xml:space="preserve"> + a</w:t>
      </w:r>
      <w:r>
        <w:rPr>
          <w:rFonts w:cs=".VnArial" w:ascii=".VnArial" w:hAnsi=".VnArial"/>
          <w:i/>
          <w:sz w:val="18"/>
          <w:szCs w:val="18"/>
          <w:vertAlign w:val="subscript"/>
        </w:rPr>
        <w:t>tc</w:t>
      </w:r>
      <w:r>
        <w:rPr>
          <w:rFonts w:cs=".VnArial" w:ascii=".VnArial" w:hAnsi=".VnArial"/>
          <w:i/>
          <w:sz w:val="18"/>
          <w:szCs w:val="18"/>
        </w:rPr>
        <w:t>). k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>.Q</w:t>
      </w:r>
      <w:r>
        <w:rPr>
          <w:rFonts w:cs=".VnArial" w:ascii=".VnArial" w:hAnsi=".VnArial"/>
          <w:i/>
          <w:sz w:val="18"/>
          <w:szCs w:val="18"/>
          <w:vertAlign w:val="subscript"/>
        </w:rPr>
        <w:t>bu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a</w:t>
      </w:r>
      <w:r>
        <w:rPr>
          <w:rFonts w:cs=".VnArial" w:ascii=".VnArial" w:hAnsi=".VnArial"/>
          <w:i/>
          <w:sz w:val="18"/>
          <w:szCs w:val="18"/>
          <w:vertAlign w:val="subscript"/>
        </w:rPr>
        <w:t>vh</w:t>
      </w:r>
      <w:r>
        <w:rPr>
          <w:rFonts w:cs=".VnArial" w:ascii=".VnArial" w:hAnsi=".VnArial"/>
          <w:i/>
          <w:sz w:val="18"/>
          <w:szCs w:val="18"/>
        </w:rPr>
        <w:t xml:space="preserve"> – hÖ sè vËn hµnh (khÊu hao)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a</w:t>
      </w:r>
      <w:r>
        <w:rPr>
          <w:rFonts w:cs=".VnArial" w:ascii=".VnArial" w:hAnsi=".VnArial"/>
          <w:i/>
          <w:sz w:val="18"/>
          <w:szCs w:val="18"/>
          <w:vertAlign w:val="subscript"/>
        </w:rPr>
        <w:t>tc</w:t>
      </w:r>
      <w:r>
        <w:rPr>
          <w:rFonts w:cs=".VnArial" w:ascii=".VnArial" w:hAnsi=".VnArial"/>
          <w:i/>
          <w:sz w:val="18"/>
          <w:szCs w:val="18"/>
        </w:rPr>
        <w:t xml:space="preserve">  - hÖ sè hiÖu qu¶ kinh tÕ cña viÖc thu håi vèn ®Çu t</w:t>
        <w:softHyphen/>
        <w:t>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k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 xml:space="preserve">  - gi¸ tiÒn ®¬n vÞ c«ng suÊt ®Æt TB. bï [®/1kVAr]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u</w:t>
      </w:r>
      <w:r>
        <w:rPr>
          <w:rFonts w:cs=".VnArial" w:ascii=".VnArial" w:hAnsi=".VnArial"/>
          <w:i/>
          <w:sz w:val="18"/>
          <w:szCs w:val="18"/>
        </w:rPr>
        <w:t xml:space="preserve"> – dung l</w:t>
        <w:softHyphen/>
        <w:t>îng bï (mµ chung ta ®ang cÇn t×m) [kVAr]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Z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 - Thµnh phÇn liªn quan ®Õn tæn thÊt ®iÖn n¨ng do TB bï tiªu tèn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</w:t>
      </w:r>
      <w:r>
        <w:rPr>
          <w:rFonts w:cs=".VnArial" w:ascii=".VnArial" w:hAnsi=".VnArial"/>
          <w:i/>
          <w:sz w:val="18"/>
          <w:szCs w:val="18"/>
        </w:rPr>
        <w:t>Z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=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P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>.Q</w:t>
      </w:r>
      <w:r>
        <w:rPr>
          <w:rFonts w:cs=".VnArial" w:ascii=".VnArial" w:hAnsi=".VnArial"/>
          <w:i/>
          <w:sz w:val="18"/>
          <w:szCs w:val="18"/>
          <w:vertAlign w:val="subscript"/>
        </w:rPr>
        <w:t>bu</w:t>
      </w:r>
      <w:r>
        <w:rPr>
          <w:rFonts w:cs=".VnArial" w:ascii=".VnArial" w:hAnsi=".VnArial"/>
          <w:i/>
          <w:sz w:val="18"/>
          <w:szCs w:val="18"/>
        </w:rPr>
        <w:t>.T.C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P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 xml:space="preserve">  - SuÊt tæn hao c«ng suÊt t¸c dông trong TB. bï [kW/1kVAr]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      - Thêi gian lµm viÖc cña TB. bï. (thêi gian ®ãng tô vµo l</w:t>
        <w:softHyphen/>
        <w:t>íi)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     - gi¸ tiÒn ®iÖn n¨ng tæn thÊt  [®/kWh]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Z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 - Thµnh phÇn tæn thÊt ®iÖn n¨ng trong hÖ thèng (sau bï).</w:t>
      </w:r>
    </w:p>
    <w:p>
      <w:pPr>
        <w:pStyle w:val="Normal"/>
        <w:jc w:val="both"/>
        <w:rPr>
          <w:rFonts w:ascii=".VnArial" w:hAnsi=".VnArial" w:eastAsia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  <w:r>
        <w:rPr>
          <w:rFonts w:eastAsia=".VnArial" w:cs=".VnArial" w:ascii=".VnArial" w:hAnsi=".VnArial"/>
          <w:i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R  - §iÖn trë cña m¹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U  - ®iÖn ¸p cña m¹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Q  - C«ng suÊt ph¶n kh¸ng yªu cÇu cña hé tiªu thô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18"/>
          <w:szCs w:val="18"/>
        </w:rPr>
        <w:t></w:t>
      </w:r>
      <w:r>
        <w:rPr>
          <w:rFonts w:eastAsia=".VnArial" w:cs=".VnArial" w:ascii=".VnArial" w:hAnsi=".VnArial"/>
          <w:i/>
          <w:sz w:val="18"/>
          <w:szCs w:val="18"/>
        </w:rPr>
        <w:t xml:space="preserve">   </w:t>
      </w:r>
      <w:r>
        <w:rPr>
          <w:rFonts w:cs=".VnArial" w:ascii=".VnArial" w:hAnsi=".VnArial"/>
          <w:i/>
          <w:sz w:val="18"/>
          <w:szCs w:val="18"/>
        </w:rPr>
        <w:t>- Thêi gian tæn thÊt c«ng suÊt cùc ®¹i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Nh</w:t>
        <w:softHyphen/>
        <w:t xml:space="preserve"> vËy ta ®· x©y dùng ®</w:t>
        <w:softHyphen/>
        <w:t>îc  Z = f(Q</w:t>
      </w:r>
      <w:r>
        <w:rPr>
          <w:rFonts w:cs=".VnArial" w:ascii=".VnArial" w:hAnsi=".VnArial"/>
          <w:i/>
          <w:sz w:val="18"/>
          <w:szCs w:val="18"/>
          <w:vertAlign w:val="subscript"/>
        </w:rPr>
        <w:t>bu</w:t>
      </w:r>
      <w:r>
        <w:rPr>
          <w:rFonts w:cs=".VnArial" w:ascii=".VnArial" w:hAnsi=".VnArial"/>
          <w:i/>
          <w:sz w:val="18"/>
          <w:szCs w:val="18"/>
        </w:rPr>
        <w:t xml:space="preserve">)  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Q</w:t>
      </w:r>
      <w:r>
        <w:rPr>
          <w:rFonts w:cs=".VnArial" w:ascii=".VnArial" w:hAnsi=".VnArial"/>
          <w:i/>
          <w:sz w:val="18"/>
          <w:szCs w:val="18"/>
          <w:vertAlign w:val="subscript"/>
        </w:rPr>
        <w:t>kt</w:t>
      </w:r>
      <w:r>
        <w:rPr>
          <w:rFonts w:cs=".VnArial" w:ascii=".VnArial" w:hAnsi=".VnArial"/>
          <w:i/>
          <w:sz w:val="18"/>
          <w:szCs w:val="18"/>
        </w:rPr>
        <w:t xml:space="preserve">  </w:t>
      </w:r>
      <w:r>
        <w:rPr>
          <w:rFonts w:eastAsia="Symbol" w:cs="Symbol" w:ascii="Symbol" w:hAnsi="Symbol"/>
          <w:i/>
          <w:sz w:val="18"/>
          <w:szCs w:val="18"/>
        </w:rPr>
        <w:t></w:t>
      </w:r>
      <w:r>
        <w:rPr>
          <w:rFonts w:cs=".VnArial" w:ascii=".VnArial" w:hAnsi=".VnArial"/>
          <w:i/>
          <w:sz w:val="18"/>
          <w:szCs w:val="18"/>
        </w:rPr>
        <w:t xml:space="preserve"> Z</w:t>
      </w:r>
      <w:r>
        <w:rPr>
          <w:rFonts w:cs=".VnArial" w:ascii=".VnArial" w:hAnsi=".VnArial"/>
          <w:i/>
          <w:sz w:val="18"/>
          <w:szCs w:val="18"/>
          <w:vertAlign w:val="subscript"/>
        </w:rPr>
        <w:t>min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bdr w:val="single" w:sz="4" w:space="0" w:color="000000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</w:t>
      </w:r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 </w:t>
      </w: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k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bdr w:val="single" w:sz="4" w:space="0" w:color="000000"/>
        </w:rPr>
      </w:pP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T</w:t>
        <w:softHyphen/>
        <w:t>¬ng tù ta cã thÓ lËp biÓu thøc hµm chi phÝ tÝnh to¸n vµ t×nh dung l</w:t>
        <w:softHyphen/>
        <w:t>îng bï kinh tÕ cho m¹ng ®</w:t>
        <w:softHyphen/>
        <w:t>êng d©y chÝnh CC. cho mét sè hä phô t¶i. Lóc ®ã ta cã  Z = f(Q</w:t>
      </w:r>
      <w:r>
        <w:rPr>
          <w:rFonts w:cs=".VnArial" w:ascii=".VnArial" w:hAnsi=".VnArial"/>
          <w:i/>
          <w:sz w:val="18"/>
          <w:szCs w:val="18"/>
          <w:vertAlign w:val="subscript"/>
        </w:rPr>
        <w:t>bu1</w:t>
      </w:r>
      <w:r>
        <w:rPr>
          <w:rFonts w:cs=".VnArial" w:ascii=".VnArial" w:hAnsi=".VnArial"/>
          <w:i/>
          <w:sz w:val="18"/>
          <w:szCs w:val="18"/>
        </w:rPr>
        <w:t>; Q</w:t>
      </w:r>
      <w:r>
        <w:rPr>
          <w:rFonts w:cs=".VnArial" w:ascii=".VnArial" w:hAnsi=".VnArial"/>
          <w:i/>
          <w:sz w:val="18"/>
          <w:szCs w:val="18"/>
          <w:vertAlign w:val="subscript"/>
        </w:rPr>
        <w:t>bu2</w:t>
      </w:r>
      <w:r>
        <w:rPr>
          <w:rFonts w:cs=".VnArial" w:ascii=".VnArial" w:hAnsi=".VnArial"/>
          <w:i/>
          <w:sz w:val="18"/>
          <w:szCs w:val="18"/>
        </w:rPr>
        <w:t xml:space="preserve"> ;  …….)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Z= (a</w:t>
      </w:r>
      <w:r>
        <w:rPr>
          <w:rFonts w:cs=".VnArial" w:ascii=".VnArial" w:hAnsi=".VnArial"/>
          <w:i/>
          <w:sz w:val="18"/>
          <w:szCs w:val="18"/>
          <w:vertAlign w:val="subscript"/>
        </w:rPr>
        <w:t>vh</w:t>
      </w:r>
      <w:r>
        <w:rPr>
          <w:rFonts w:cs=".VnArial" w:ascii=".VnArial" w:hAnsi=".VnArial"/>
          <w:i/>
          <w:sz w:val="18"/>
          <w:szCs w:val="18"/>
        </w:rPr>
        <w:t xml:space="preserve"> + a</w:t>
      </w:r>
      <w:r>
        <w:rPr>
          <w:rFonts w:cs=".VnArial" w:ascii=".VnArial" w:hAnsi=".VnArial"/>
          <w:i/>
          <w:sz w:val="18"/>
          <w:szCs w:val="18"/>
          <w:vertAlign w:val="subscript"/>
        </w:rPr>
        <w:t>tc</w:t>
      </w:r>
      <w:r>
        <w:rPr>
          <w:rFonts w:cs=".VnArial" w:ascii=".VnArial" w:hAnsi=".VnArial"/>
          <w:i/>
          <w:sz w:val="18"/>
          <w:szCs w:val="18"/>
        </w:rPr>
        <w:t>).k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>.(Q</w:t>
      </w:r>
      <w:r>
        <w:rPr>
          <w:rFonts w:cs=".VnArial" w:ascii=".VnArial" w:hAnsi=".VnArial"/>
          <w:i/>
          <w:sz w:val="18"/>
          <w:szCs w:val="18"/>
          <w:vertAlign w:val="subscript"/>
        </w:rPr>
        <w:t>bu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u2</w:t>
      </w:r>
      <w:r>
        <w:rPr>
          <w:rFonts w:cs=".VnArial" w:ascii=".VnArial" w:hAnsi=".VnArial"/>
          <w:i/>
          <w:sz w:val="18"/>
          <w:szCs w:val="18"/>
        </w:rPr>
        <w:t xml:space="preserve"> + ….) + C.T.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P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 xml:space="preserve"> .(Q</w:t>
      </w:r>
      <w:r>
        <w:rPr>
          <w:rFonts w:cs=".VnArial" w:ascii=".VnArial" w:hAnsi=".VnArial"/>
          <w:i/>
          <w:sz w:val="18"/>
          <w:szCs w:val="18"/>
          <w:vertAlign w:val="subscript"/>
        </w:rPr>
        <w:t>bu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u2</w:t>
      </w:r>
      <w:r>
        <w:rPr>
          <w:rFonts w:cs=".VnArial" w:ascii=".VnArial" w:hAnsi=".VnArial"/>
          <w:i/>
          <w:sz w:val="18"/>
          <w:szCs w:val="18"/>
        </w:rPr>
        <w:t xml:space="preserve"> + …) </w:t>
      </w:r>
    </w:p>
    <w:p>
      <w:pPr>
        <w:pStyle w:val="Normal"/>
        <w:jc w:val="both"/>
        <w:rPr>
          <w:rFonts w:ascii=".VnArial" w:hAnsi=".VnArial" w:eastAsia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</w:t>
      </w:r>
      <w:r>
        <w:rPr>
          <w:rFonts w:cs=".VnArial" w:ascii=".VnArial" w:hAnsi=".VnArial"/>
          <w:i/>
          <w:sz w:val="18"/>
          <w:szCs w:val="18"/>
        </w:rPr>
        <w:t xml:space="preserve">+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i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.VnArial" w:ascii=".VnArial" w:hAnsi=".VnArial"/>
          <w:i/>
          <w:sz w:val="18"/>
          <w:szCs w:val="18"/>
        </w:rPr>
        <w:t xml:space="preserve">                           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</wp:posOffset>
                </wp:positionH>
                <wp:positionV relativeFrom="paragraph">
                  <wp:posOffset>35560</wp:posOffset>
                </wp:positionV>
                <wp:extent cx="3366770" cy="552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720" cy="552600"/>
                          <a:chOff x="0" y="0"/>
                          <a:chExt cx="3366720" cy="552600"/>
                        </a:xfrm>
                      </wpg:grpSpPr>
                      <wps:wsp>
                        <wps:cNvSpPr/>
                        <wps:spPr>
                          <a:xfrm>
                            <a:off x="71280" y="164520"/>
                            <a:ext cx="224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15120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15120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15120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9040" y="15120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5120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652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652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652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6380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6272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60"/>
                            <a:ext cx="177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17640"/>
                            <a:ext cx="177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6560"/>
                            <a:ext cx="177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4480" y="23040"/>
                            <a:ext cx="177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120" y="0"/>
                            <a:ext cx="177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59280"/>
                            <a:ext cx="435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; 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359280"/>
                            <a:ext cx="435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; 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359280"/>
                            <a:ext cx="435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; 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392400"/>
                            <a:ext cx="435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; Q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600"/>
                            <a:ext cx="4698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;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1520"/>
                            <a:ext cx="4698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;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26640"/>
                            <a:ext cx="4698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;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u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2.8pt;width:265.1pt;height:43.5pt" coordorigin="198,56" coordsize="5302,870">
                <v:line id="shape_0" from="310,315" to="3837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6;top:294;width:41;height:4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8;top:294;width:41;height:4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41;top:294;width:41;height:4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4;top:294;width:41;height:4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56;top:294;width:41;height:4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70,316" to="1470,59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660,316" to="2660,59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856,316" to="3856,59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078,314" to="5078,59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988,312" to="5065,3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8;top:88;width:27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84;width:27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2;top:82;width:27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92;width:27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56;width:27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;top:622;width:68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; 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622;width:68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; 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6;top:622;width:68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; 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674;width:68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; Q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76;width:73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01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;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6;top:74;width:73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;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8;top:98;width:73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;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u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§Ó t×m ®</w:t>
        <w:softHyphen/>
        <w:t>îc dung l</w:t>
        <w:softHyphen/>
        <w:t>îng bï kinh tÕ ®Æt t¹i tõng hé tiªu thô ta lÇn l</w:t>
        <w:softHyphen/>
        <w:t>ît lÊy ®¹o hµm riªng cña chi phÝ tÝnh to¸n theo Q</w:t>
      </w:r>
      <w:r>
        <w:rPr>
          <w:rFonts w:cs=".VnArial" w:ascii=".VnArial" w:hAnsi=".VnArial"/>
          <w:i/>
          <w:sz w:val="18"/>
          <w:szCs w:val="18"/>
          <w:vertAlign w:val="subscript"/>
        </w:rPr>
        <w:t>bj</w:t>
      </w:r>
      <w:r>
        <w:rPr>
          <w:rFonts w:cs=".VnArial" w:ascii=".VnArial" w:hAnsi=".VnArial"/>
          <w:i/>
          <w:sz w:val="18"/>
          <w:szCs w:val="18"/>
        </w:rPr>
        <w:t xml:space="preserve"> ;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…v.v. vµ cho b»ng kh«ng. Gi¶i hÖ ph</w:t>
        <w:softHyphen/>
        <w:t>¬ng tr×nh ®ã ta t×m ®</w:t>
        <w:softHyphen/>
        <w:t>îc dung l</w:t>
        <w:softHyphen/>
        <w:t>îng bï kinh tÕ ®Æt ë c¸c ®iÓm kh¸c nhau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TrÞ sè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cs=".VnArial" w:ascii=".VnArial" w:hAnsi=".VnArial"/>
          <w:i/>
          <w:sz w:val="18"/>
          <w:szCs w:val="18"/>
        </w:rPr>
        <w:t xml:space="preserve"> gi¶i ra lµ ©m chøng tá viÖc ®Æt tô ®iÖn bï ë hé ®ã lµ kh«ng kinh tÕ, ta thay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cs=".VnArial" w:ascii=".VnArial" w:hAnsi=".VnArial"/>
          <w:i/>
          <w:sz w:val="18"/>
          <w:szCs w:val="18"/>
        </w:rPr>
        <w:t xml:space="preserve"> ®ã b»ng kh«ng ë nh÷ng ph</w:t>
        <w:softHyphen/>
        <w:t>¬ng tr×nh cßn l¹i vµ gi¶i hÖ (n-1) ph</w:t>
        <w:softHyphen/>
        <w:t>¬ng tr×nh ®ã mét lÇn n÷a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VÝ dô 9-2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Hau xÝ nghiÖp c«ng nghiÖp 1 vµ 2 ®</w:t>
        <w:softHyphen/>
        <w:t>îc cung cÊp ®iÖn tõ N theo HV-95. Gi¶ sö ®· tÝnh ®</w:t>
        <w:softHyphen/>
        <w:t>îc ®iÖn trë c¸c ®o¹n ®</w:t>
        <w:softHyphen/>
        <w:t xml:space="preserve">êng d©y 10 kV lµ 2 vµ 3 </w:t>
      </w:r>
      <w:r>
        <w:rPr>
          <w:rFonts w:eastAsia="Symbol" w:cs="Symbol" w:ascii="Symbol" w:hAnsi="Symbol"/>
          <w:i/>
          <w:sz w:val="18"/>
          <w:szCs w:val="18"/>
        </w:rPr>
        <w:t></w:t>
      </w:r>
      <w:r>
        <w:rPr>
          <w:rFonts w:cs=".VnArial" w:ascii=".VnArial" w:hAnsi=".VnArial"/>
          <w:i/>
          <w:sz w:val="18"/>
          <w:szCs w:val="18"/>
        </w:rPr>
        <w:t>. H·y x¸c ®Þnh dung l</w:t>
        <w:softHyphen/>
        <w:t>îng bï kinh tÕ t¹i thanh c¸i 10 kV cña 2 xÝ nghiÖp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785</wp:posOffset>
                </wp:positionH>
                <wp:positionV relativeFrom="paragraph">
                  <wp:posOffset>114935</wp:posOffset>
                </wp:positionV>
                <wp:extent cx="2996565" cy="1108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1108080"/>
                          <a:chOff x="0" y="0"/>
                          <a:chExt cx="2996640" cy="1108080"/>
                        </a:xfrm>
                      </wpg:grpSpPr>
                      <wpg:grpSp>
                        <wpg:cNvGrpSpPr/>
                        <wpg:grpSpPr>
                          <a:xfrm>
                            <a:off x="95400" y="138600"/>
                            <a:ext cx="258624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1312560" y="13320"/>
                              <a:ext cx="1251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2400" y="0"/>
                              <a:ext cx="3348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374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4480" y="0"/>
                              <a:ext cx="3348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74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6200"/>
                              <a:ext cx="1251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743040"/>
                            <a:ext cx="258624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1312560" y="13320"/>
                              <a:ext cx="1251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2400" y="0"/>
                              <a:ext cx="3348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374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4480" y="0"/>
                              <a:ext cx="3348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74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6560"/>
                              <a:ext cx="1251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080" y="733320"/>
                            <a:ext cx="32328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733320"/>
                            <a:ext cx="32328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400" y="339120"/>
                            <a:ext cx="689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4000 + j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316800"/>
                            <a:ext cx="689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000 + j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"/>
                            <a:ext cx="1530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10800"/>
                            <a:ext cx="1530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0"/>
                            <a:ext cx="1530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563760"/>
                            <a:ext cx="1530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572760"/>
                            <a:ext cx="1530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572760"/>
                            <a:ext cx="1530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579600"/>
                            <a:ext cx="2379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586080"/>
                            <a:ext cx="2379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64080"/>
                            <a:ext cx="459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000-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946800"/>
                            <a:ext cx="459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000-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9.05pt;width:235.95pt;height:87.25pt" coordorigin="691,181" coordsize="4719,1745">
                <v:group id="shape_0" style="position:absolute;left:841;top:399;width:4072;height:245">
                  <v:line id="shape_0" from="2908,420" to="4877,4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861;top:399;width:53;height:245">
                    <v:oval id="shape_0" fillcolor="white" stroked="t" o:allowincell="f" style="position:absolute;left:4861;top:399;width:52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85,458" to="4885,644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864;top:399;width:53;height:245">
                    <v:oval id="shape_0" fillcolor="white" stroked="t" o:allowincell="f" style="position:absolute;left:2864;top:399;width:52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888,458" to="2888,644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841;top:399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4,425" to="2863,4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41;top:1351;width:4072;height:245">
                  <v:line id="shape_0" from="2908,1372" to="4877,13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861;top:1351;width:53;height:245">
                    <v:oval id="shape_0" fillcolor="white" stroked="t" o:allowincell="f" style="position:absolute;left:4861;top:1351;width:52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85,1410" to="4885,159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864;top:1351;width:53;height:245">
                    <v:oval id="shape_0" fillcolor="white" stroked="t" o:allowincell="f" style="position:absolute;left:2864;top:1351;width:52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888,1410" to="2888,1596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841;top:1351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4,1377" to="2863,13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557;top:1336;width:508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2;top:1336;width:508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58;top:715;width:108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4000 + j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680;width:108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000 + j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217;width:2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7;top:198;width:2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81;width:2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7;top:1069;width:2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4;top:1083;width:2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;top:1083;width:2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1;top:1094;width:37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1104;width:37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1699;width:72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000-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672;width:72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000-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¹i mçi xÝ nghiÖp 1; 2 ta  ®Æt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;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 sau ®ã thµnh lËp hµm chi phÝ tÝnh to¸n theo biÕn sè ®ã: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Z = (a</w:t>
      </w:r>
      <w:r>
        <w:rPr>
          <w:rFonts w:cs=".VnArial" w:ascii=".VnArial" w:hAnsi=".VnArial"/>
          <w:i/>
          <w:sz w:val="18"/>
          <w:szCs w:val="18"/>
          <w:vertAlign w:val="subscript"/>
        </w:rPr>
        <w:t>vh</w:t>
      </w:r>
      <w:r>
        <w:rPr>
          <w:rFonts w:cs=".VnArial" w:ascii=".VnArial" w:hAnsi=".VnArial"/>
          <w:i/>
          <w:sz w:val="18"/>
          <w:szCs w:val="18"/>
        </w:rPr>
        <w:t xml:space="preserve"> + a</w:t>
      </w:r>
      <w:r>
        <w:rPr>
          <w:rFonts w:cs=".VnArial" w:ascii=".VnArial" w:hAnsi=".VnArial"/>
          <w:i/>
          <w:sz w:val="18"/>
          <w:szCs w:val="18"/>
          <w:vertAlign w:val="subscript"/>
        </w:rPr>
        <w:t>tc</w:t>
      </w:r>
      <w:r>
        <w:rPr>
          <w:rFonts w:cs=".VnArial" w:ascii=".VnArial" w:hAnsi=".VnArial"/>
          <w:i/>
          <w:sz w:val="18"/>
          <w:szCs w:val="18"/>
        </w:rPr>
        <w:t xml:space="preserve"> ).(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>).k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 xml:space="preserve"> + C.T.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P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>(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+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) +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.VnArial" w:ascii=".VnArial" w:hAnsi=".VnArial"/>
          <w:i/>
          <w:sz w:val="18"/>
          <w:szCs w:val="18"/>
        </w:rPr>
        <w:t>§¹o hµm Z theo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vµ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råi cho b»ng kh«ng.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/>
      </w:pPr>
      <w:r>
        <w:rPr>
          <w:rFonts w:cs=".VnArial" w:ascii=".VnArial" w:hAnsi=".VnArial"/>
          <w:i/>
          <w:sz w:val="18"/>
          <w:szCs w:val="18"/>
        </w:rPr>
        <w:t>NÕu lÊy k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 xml:space="preserve"> = 70 ®/kVAr ;     </w:t>
      </w:r>
      <w:r>
        <w:rPr>
          <w:rFonts w:eastAsia="Symbol" w:cs="Symbol" w:ascii="Symbol" w:hAnsi="Symbol"/>
          <w:i/>
          <w:sz w:val="18"/>
          <w:szCs w:val="18"/>
        </w:rPr>
        <w:t></w:t>
      </w:r>
      <w:r>
        <w:rPr>
          <w:rFonts w:cs=".VnArial" w:ascii=".VnArial" w:hAnsi=".VnArial"/>
          <w:i/>
          <w:sz w:val="18"/>
          <w:szCs w:val="18"/>
        </w:rPr>
        <w:t>P</w:t>
      </w:r>
      <w:r>
        <w:rPr>
          <w:rFonts w:cs=".VnArial" w:ascii=".VnArial" w:hAnsi=".VnArial"/>
          <w:i/>
          <w:sz w:val="18"/>
          <w:szCs w:val="18"/>
          <w:vertAlign w:val="subscript"/>
        </w:rPr>
        <w:t>0</w:t>
      </w:r>
      <w:r>
        <w:rPr>
          <w:rFonts w:cs=".VnArial" w:ascii=".VnArial" w:hAnsi=".VnArial"/>
          <w:i/>
          <w:sz w:val="18"/>
          <w:szCs w:val="18"/>
        </w:rPr>
        <w:t xml:space="preserve"> = 0,005 kW/kVAr;  a</w:t>
      </w:r>
      <w:r>
        <w:rPr>
          <w:rFonts w:cs=".VnArial" w:ascii=".VnArial" w:hAnsi=".VnArial"/>
          <w:i/>
          <w:sz w:val="18"/>
          <w:szCs w:val="18"/>
          <w:vertAlign w:val="subscript"/>
        </w:rPr>
        <w:t>vh</w:t>
      </w:r>
      <w:r>
        <w:rPr>
          <w:rFonts w:cs=".VnArial" w:ascii=".VnArial" w:hAnsi=".VnArial"/>
          <w:i/>
          <w:sz w:val="18"/>
          <w:szCs w:val="18"/>
        </w:rPr>
        <w:t xml:space="preserve"> = 0,1 ;  a</w:t>
      </w:r>
      <w:r>
        <w:rPr>
          <w:rFonts w:cs=".VnArial" w:ascii=".VnArial" w:hAnsi=".VnArial"/>
          <w:i/>
          <w:sz w:val="18"/>
          <w:szCs w:val="18"/>
          <w:vertAlign w:val="subscript"/>
        </w:rPr>
        <w:t>tc</w:t>
      </w:r>
      <w:r>
        <w:rPr>
          <w:rFonts w:cs=".VnArial" w:ascii=".VnArial" w:hAnsi=".VnArial"/>
          <w:i/>
          <w:sz w:val="18"/>
          <w:szCs w:val="18"/>
        </w:rPr>
        <w:t xml:space="preserve"> = 0,125</w:t>
      </w:r>
    </w:p>
    <w:p>
      <w:pPr>
        <w:pStyle w:val="Normal"/>
        <w:rPr/>
      </w:pPr>
      <w:r>
        <w:rPr>
          <w:rFonts w:cs=".VnArial" w:ascii=".VnArial" w:hAnsi=".VnArial"/>
          <w:i/>
          <w:sz w:val="18"/>
          <w:szCs w:val="18"/>
        </w:rPr>
        <w:t xml:space="preserve">C = 0,1 ®/kWh ;   </w:t>
      </w:r>
      <w:r>
        <w:rPr>
          <w:rFonts w:eastAsia="Symbol" w:cs="Symbol" w:ascii="Symbol" w:hAnsi="Symbol"/>
          <w:i/>
          <w:sz w:val="18"/>
          <w:szCs w:val="18"/>
        </w:rPr>
        <w:t></w:t>
      </w:r>
      <w:r>
        <w:rPr>
          <w:rFonts w:cs=".VnArial" w:ascii=".VnArial" w:hAnsi=".VnArial"/>
          <w:i/>
          <w:sz w:val="18"/>
          <w:szCs w:val="18"/>
        </w:rPr>
        <w:t xml:space="preserve"> = 2500 h.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/>
      </w:pPr>
      <w:r>
        <w:rPr>
          <w:rFonts w:cs=".VnArial" w:ascii=".VnArial" w:hAnsi=".VnArial"/>
          <w:i/>
          <w:sz w:val="18"/>
          <w:szCs w:val="18"/>
        </w:rPr>
        <w:t>G¶i hÖ ph</w:t>
        <w:softHyphen/>
        <w:t>¬ng tr×nh trªn ®</w:t>
        <w:softHyphen/>
        <w:t>îc:         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 =   200 kVAr</w:t>
      </w:r>
    </w:p>
    <w:p>
      <w:pPr>
        <w:pStyle w:val="Normal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             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 =  3000 kVAr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V×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&lt; 0 chøng tá kh«ng nªn ®Æt TB. bï t¹i xÝ nghiÖp 1 thay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= 0 vµo ph</w:t>
        <w:softHyphen/>
        <w:t>¬ng tr×nh thø hai, cuèi cïng gi¶i ra ®</w:t>
        <w:softHyphen/>
        <w:t>îc   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= 2900 kVAr.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VËy muèn m¹ng ®iÖn trªn vËn hµnh kinh tÕ chØ nªn ®Æt TB bï t¹i xia nghiÖp 2 víi dung l</w:t>
        <w:softHyphen/>
        <w:t>îmg 2900 kVAr.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b/>
          <w:sz w:val="22"/>
          <w:szCs w:val="22"/>
          <w:u w:val="single"/>
        </w:rPr>
        <w:t>9.5 Ph©n phèi thiÕt bÞ bï trong m¹ng ®iÖn xÝ nghiÖp: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«ng suÊt TB. bï ®Æt t¹i xÝ nghiÖp t×m ®</w:t>
        <w:softHyphen/>
        <w:t>îc b»ng c¸ch gi¶i bµi to¸n bï kinh tÕ nh</w:t>
        <w:softHyphen/>
        <w:t xml:space="preserve"> tiÕt tr</w:t>
        <w:softHyphen/>
        <w:t>íc th«ng th</w:t>
        <w:softHyphen/>
        <w:t>êng kh«ng ®</w:t>
        <w:softHyphen/>
        <w:t>îc chÊp nhËn, v× nh</w:t>
        <w:softHyphen/>
        <w:t xml:space="preserve"> vËy cã thÓ dÉn ®Õn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cña xÝ nghiÖp chØ cÇn ®¹t tíi 0,7 hoÆc thÊp h¬n. Vµ nh</w:t>
        <w:softHyphen/>
        <w:t xml:space="preserve"> thÕ xÝ nghiÖp vÉn cÇn mét l</w:t>
        <w:softHyphen/>
        <w:t>îng Q kh¸ lín yªu cÇu tõ l</w:t>
        <w:softHyphen/>
        <w:t xml:space="preserve">íi ®iÖn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dÉn tíi nh÷ng tæn thÊt to lín (phÇn thuéc vÒ nhµ n</w:t>
        <w:softHyphen/>
        <w:t xml:space="preserve">íc)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v× vËy th«ng th</w:t>
        <w:softHyphen/>
        <w:t>êng ng</w:t>
        <w:softHyphen/>
        <w:t>êi ta sÏ tiÕt hµnh bï ®Ó n©ng hÖ sè c«ng suÊt tõ mét gi¸ trÞ nµo ®ã lªn mét møc theo yªu cÇu cña nhµ n</w:t>
        <w:softHyphen/>
        <w:t>íc. Tõ HV cho ta thÊy cã thÓ x¸c ®Þnh ®</w:t>
        <w:softHyphen/>
        <w:t>îc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630</wp:posOffset>
                </wp:positionH>
                <wp:positionV relativeFrom="paragraph">
                  <wp:posOffset>80010</wp:posOffset>
                </wp:positionV>
                <wp:extent cx="995045" cy="1273810"/>
                <wp:effectExtent l="254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273680"/>
                          <a:chOff x="0" y="0"/>
                          <a:chExt cx="995040" cy="1273680"/>
                        </a:xfrm>
                      </wpg:grpSpPr>
                      <wps:wsp>
                        <wps:cNvSpPr/>
                        <wps:spPr>
                          <a:xfrm>
                            <a:off x="590040" y="14040"/>
                            <a:ext cx="0" cy="92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6840"/>
                            <a:ext cx="59112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276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8520"/>
                            <a:ext cx="5918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2960"/>
                            <a:ext cx="131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07">
                                <a:moveTo>
                                  <a:pt x="16444" y="1592"/>
                                </a:moveTo>
                                <a:arcTo wR="10800" hR="10800" stAng="-3509583" swAng="35095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07">
                                <a:moveTo>
                                  <a:pt x="16444" y="1592"/>
                                </a:moveTo>
                                <a:arcTo wR="10800" hR="10800" stAng="-3509583" swAng="350958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83560"/>
                            <a:ext cx="5850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1520"/>
                            <a:ext cx="131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07">
                                <a:moveTo>
                                  <a:pt x="16444" y="1592"/>
                                </a:moveTo>
                                <a:arcTo wR="10800" hR="10800" stAng="-3509583" swAng="35095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07">
                                <a:moveTo>
                                  <a:pt x="16444" y="1592"/>
                                </a:moveTo>
                                <a:arcTo wR="10800" hR="10800" stAng="-3509583" swAng="350958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48520"/>
                            <a:ext cx="168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573">
                                <a:moveTo>
                                  <a:pt x="20196" y="5475"/>
                                </a:moveTo>
                                <a:arcTo wR="10800" hR="10800" stAng="-1772673" swAng="18517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573">
                                <a:moveTo>
                                  <a:pt x="20196" y="5475"/>
                                </a:moveTo>
                                <a:arcTo wR="10800" hR="10800" stAng="-1772673" swAng="185175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224280"/>
                            <a:ext cx="160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800280"/>
                            <a:ext cx="160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675720"/>
                            <a:ext cx="160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871920"/>
                            <a:ext cx="57960" cy="5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394920"/>
                            <a:ext cx="160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945000"/>
                            <a:ext cx="160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t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880" y="6840"/>
                            <a:ext cx="94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932760"/>
                            <a:ext cx="321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84280"/>
                            <a:ext cx="255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581760"/>
                            <a:ext cx="0" cy="34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230400"/>
                            <a:ext cx="160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700920"/>
                            <a:ext cx="160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840" y="3960"/>
                            <a:ext cx="27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0"/>
                            <a:ext cx="0" cy="58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6840"/>
                            <a:ext cx="0" cy="92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1135440"/>
                            <a:ext cx="160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H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6.3pt;width:78.35pt;height:100.3pt" coordorigin="138,126" coordsize="1567,2006">
                <v:line id="shape_0" from="1067,148" to="1067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,137" to="1071,1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,1595" to="1062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,1037" to="1069,1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592" coordsize="10800,9207" path="l0,21600xee" stroked="t" o:allowincell="f" style="position:absolute;left:142;top:1422;width:206;height:16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42,1045" to="1062,1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592" coordsize="10800,9207" path="l0,21600xee" stroked="t" o:allowincell="f" style="position:absolute;left:147;top:1420;width:206;height:16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5474" coordsize="10800,5573" path="l0,21600xee" stroked="t" o:allowincell="f" style="position:absolute;left:147;top:1462;width:264;height:127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452;top:479;width:252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386;width:252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1190;width:252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73;top:1499;width:90;height:9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430;top:748;width:252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614;width:252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t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4,137" to="1212,1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4,1595" to="1569,15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4,1046" to="1465,10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32,1042" to="1332,1582" stroked="t" o:allowincell="f" style="position:absolute">
                  <v:stroke color="black" weight="324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01;top:489;width:252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1230;width:252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0,132" to="1494,132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1387,126" to="1387,1045" stroked="t" o:allowincell="f" style="position:absolute">
                  <v:stroke color="black" weight="324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177,137" to="1177,1587" stroked="t" o:allowincell="f" style="position:absolute">
                  <v:stroke color="black" weight="324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0;top:1914;width:252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H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              </w:t>
      </w:r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</w:t>
      </w: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          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ong ®ã:  P</w:t>
      </w:r>
      <w:r>
        <w:rPr>
          <w:rFonts w:cs=".VnArial" w:ascii=".VnArial" w:hAnsi=".VnArial"/>
          <w:i/>
          <w:sz w:val="18"/>
          <w:szCs w:val="18"/>
          <w:vertAlign w:val="subscript"/>
        </w:rPr>
        <w:t>tb</w:t>
      </w:r>
      <w:r>
        <w:rPr>
          <w:rFonts w:cs=".VnArial" w:ascii=".VnArial" w:hAnsi=".VnArial"/>
          <w:i/>
          <w:sz w:val="18"/>
          <w:szCs w:val="18"/>
        </w:rPr>
        <w:t xml:space="preserve"> – c«ng suÊt t¸c dông trung b×nh cña hé tiªu thô.</w:t>
      </w:r>
    </w:p>
    <w:p>
      <w:pPr>
        <w:pStyle w:val="Normal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</w:t>
      </w:r>
      <w:r>
        <w:rPr>
          <w:rFonts w:cs=".VnArial" w:ascii=".VnArial" w:hAnsi=".VnArial"/>
          <w:i/>
          <w:sz w:val="18"/>
          <w:szCs w:val="18"/>
        </w:rPr>
        <w:t>tg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 t</w:t>
        <w:softHyphen/>
        <w:t>¬ng øng víi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hÖ sè tr</w:t>
        <w:softHyphen/>
        <w:t>íc khi bï.</w:t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</w:t>
      </w:r>
      <w:r>
        <w:rPr>
          <w:rFonts w:cs=".VnArial" w:ascii=".VnArial" w:hAnsi=".VnArial"/>
          <w:i/>
          <w:sz w:val="18"/>
          <w:szCs w:val="18"/>
        </w:rPr>
        <w:t>tg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 t</w:t>
        <w:softHyphen/>
        <w:t>¬ng øng víi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hÖ sè cÇn ®¹t tíi, th</w:t>
        <w:softHyphen/>
        <w:t>êng ®åi víi c¸c xÝ nghiÖp cÇn ph¶i bï ®Ó ®¹t ®</w:t>
        <w:softHyphen/>
        <w:t>îc hÖ sè cos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.VnArial" w:ascii=".VnArial" w:hAnsi=".VnArial"/>
          <w:i/>
          <w:sz w:val="18"/>
          <w:szCs w:val="18"/>
        </w:rPr>
        <w:t xml:space="preserve"> qui ®Þnh cña ngµnh §iÖn (0,85 </w:t>
      </w:r>
      <w:r>
        <w:rPr>
          <w:rFonts w:eastAsia="Symbol" w:cs="Symbol" w:ascii="Symbol" w:hAnsi="Symbol"/>
          <w:i/>
          <w:sz w:val="18"/>
          <w:szCs w:val="18"/>
        </w:rPr>
        <w:t></w:t>
      </w:r>
      <w:r>
        <w:rPr>
          <w:rFonts w:cs=".VnArial" w:ascii=".VnArial" w:hAnsi=".VnArial"/>
          <w:i/>
          <w:sz w:val="18"/>
          <w:szCs w:val="18"/>
        </w:rPr>
        <w:t xml:space="preserve"> 0,9). VÊn ®Ò ®Æt ra lµ nªn ph©n phèi vµ ®Æt tæng dung l</w:t>
        <w:softHyphen/>
        <w:t>îng bï võa tÝnh ë ®©u? vµ bao nhiªu ®Ó cã lîi nhÊt cho xÝ nghiÖp. VÒ nguyªn t¾c chóng ta còng cã thÓ ®Æt t¹i mét sè ®iÓm th«ng th</w:t>
        <w:softHyphen/>
        <w:t>êng nh</w:t>
        <w:softHyphen/>
        <w:t xml:space="preserve"> thanh c¸i h¹ ¸p cña c¸c tr¹m BA trung t©m, thanh c¸i cao ¸p vµ h¹ ¸p cña c¸c tr¹m BA ph©n x</w:t>
        <w:softHyphen/>
        <w:t>ëng hoÆc ë mét sè §C c«ng suÊt lín råi thiÕt lËp Z(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>;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; …Q</w:t>
      </w:r>
      <w:r>
        <w:rPr>
          <w:rFonts w:cs=".VnArial" w:ascii=".VnArial" w:hAnsi=".VnArial"/>
          <w:i/>
          <w:sz w:val="18"/>
          <w:szCs w:val="18"/>
          <w:vertAlign w:val="subscript"/>
        </w:rPr>
        <w:t>bn</w:t>
      </w:r>
      <w:r>
        <w:rPr>
          <w:rFonts w:cs=".VnArial" w:ascii=".VnArial" w:hAnsi=".VnArial"/>
          <w:i/>
          <w:sz w:val="18"/>
          <w:szCs w:val="18"/>
        </w:rPr>
        <w:t xml:space="preserve">).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tiÕn hµnh t×m cùc trÞ cña hµm Z víi rµng buéc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rFonts w:eastAsia=".VnArial" w:cs=".VnArial" w:ascii=".VnArial" w:hAnsi=".Vn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Tæng dung l</w:t>
        <w:softHyphen/>
        <w:t>îng bï x¸c ®Þnh theo c«ng thøc trªn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ªn thùc tÕ kÝch cì cña bµi to¸n nµy sÏ cã kÝch th</w:t>
        <w:softHyphen/>
        <w:t>íc kh¸ lín, ®Æc biÖt lµ c¸c xÝ nghiÖp cì trung vµ lín, v× trong c¸c xÝ nghiÖp nµy sÏ cïng mét lóc tån t¹i nhiÒu cÊp ®iÖn ¸p kh¸c nhau, mµ gi¸ trung b×nh 1 kVAr tô bï ë c¸c cÊp ®iÖn ¸p kh¸c nhau l¹i kh¸c nhau kh¸ nhiÒu. V× vËy ng</w:t>
        <w:softHyphen/>
        <w:t>êi ta th</w:t>
        <w:softHyphen/>
        <w:t>êng chi nhá ra lµm 2 b</w:t>
        <w:softHyphen/>
        <w:t>íc: tr</w:t>
        <w:softHyphen/>
        <w:t>íc hÕt t×m dung l</w:t>
        <w:softHyphen/>
        <w:t>îng bï ®Æt ë phÝa cao vµ h¹ ¸p, sau ®ã ®em ph©n phèi dung l</w:t>
        <w:softHyphen/>
        <w:t>îng bï t×m ®</w:t>
        <w:softHyphen/>
        <w:t>îc cho m¹ng cao vµ h¹ ¸p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1) X¸c ®Þnh dung l</w:t>
        <w:softHyphen/>
        <w:t>îng bï hîp lý ë phÝa cao h¹ ¸p cña tr¹m BA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XÐt m¹ng ®iÖn nh</w:t>
        <w:softHyphen/>
        <w:t xml:space="preserve"> HV.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8960</wp:posOffset>
                </wp:positionH>
                <wp:positionV relativeFrom="paragraph">
                  <wp:posOffset>52705</wp:posOffset>
                </wp:positionV>
                <wp:extent cx="2661920" cy="114554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840" cy="1145520"/>
                          <a:chOff x="0" y="0"/>
                          <a:chExt cx="2661840" cy="1145520"/>
                        </a:xfrm>
                      </wpg:grpSpPr>
                      <wps:wsp>
                        <wps:cNvSpPr txBox="1"/>
                        <wps:spPr>
                          <a:xfrm>
                            <a:off x="2093040" y="84600"/>
                            <a:ext cx="5688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P +j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76480" cy="114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58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23120"/>
                                <a:ext cx="18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10548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360" y="3960"/>
                                <a:ext cx="720" cy="27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0600" y="0"/>
                                <a:ext cx="720" cy="27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65880"/>
                                <a:ext cx="12456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920" y="67320"/>
                                <a:ext cx="12456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67320"/>
                                <a:ext cx="124560" cy="12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5640" y="227160"/>
                                <a:ext cx="12816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" y="80280"/>
                                  <a:ext cx="115560" cy="106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425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61640"/>
                                  <a:ext cx="266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0320" y="236160"/>
                                <a:ext cx="12816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79920"/>
                                  <a:ext cx="115560" cy="106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422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161280"/>
                                  <a:ext cx="266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04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2000" y="433080"/>
                                <a:ext cx="2044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vertAlign w:val="subscript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b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5640" y="431640"/>
                                <a:ext cx="2044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vertAlign w:val="subscript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b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628560"/>
                              <a:ext cx="2019240" cy="51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4280" y="183600"/>
                                <a:ext cx="18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162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0" y="162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8120" y="162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144360"/>
                                <a:ext cx="3643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240" y="144360"/>
                                <a:ext cx="3643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440" y="186840"/>
                                <a:ext cx="72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624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6160" y="368280"/>
                                <a:ext cx="2044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vertAlign w:val="subscript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b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880" y="0"/>
                                <a:ext cx="2044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vertAlign w:val="subscript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7400" y="9000"/>
                                <a:ext cx="2044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vertAlign w:val="subscript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5960" y="300960"/>
                                <a:ext cx="40896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(Q - Q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vertAlign w:val="subscript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bh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.VnArial" w:hAnsi=".VnArial" w:eastAsia="Times New Roman" w:cs=".VnArial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4.15pt;width:209.6pt;height:90.2pt" coordorigin="896,83" coordsize="4192,1804">
                <v:shape id="shape_0" stroked="f" o:allowincell="f" style="position:absolute;left:4192;top:216;width:89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P +j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6;top:83;width:3270;height:1804">
                  <v:group id="shape_0" style="position:absolute;left:896;top:83;width:3270;height:916">
                    <v:line id="shape_0" from="1106,277" to="4073,277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44;top:249;width:55;height:5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3773,89" to="3773,5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12,83" to="3212,5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44;top:187;width:195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18;top:189;width:195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stroked="t" o:allowincell="f" style="position:absolute;left:3444;top:189;width:195;height:1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3220;top:441;width:203;height:294">
                      <v:shape id="shape_0" fillcolor="white" stroked="t" o:allowincell="f" style="position:absolute;left:3240;top:567;width:181;height:16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20,441" to="3331,44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32,441" to="3332,57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03,665" to="3344,6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06,695" to="3347,69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94;top:455;width:202;height:293">
                      <v:shape id="shape_0" fillcolor="white" stroked="t" o:allowincell="f" style="position:absolute;left:3814;top:581;width:181;height:16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794,455" to="3905,45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06,455" to="3906,5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78,679" to="3919,6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9,709" to="3920,70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96;top:91;width:307;height: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4;top:765;width:321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vertAlign w:val="subscript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b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20;top:763;width:321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vertAlign w:val="subscript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b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70;top:1073;width:3178;height:814">
                    <v:line id="shape_0" from="1181,1362" to="4148,1362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20;top:1329;width:55;height:5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2693;top:1329;width:55;height:5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786;top:1329;width:55;height:5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1728;top:1300;width:573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88;top:1300;width:573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16,1367" to="2716,1604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70;top:1177;width:307;height: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18;top:1653;width:321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vertAlign w:val="subscript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b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6;top:1073;width:321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vertAlign w:val="subscript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8;top:1087;width:321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vertAlign w:val="subscript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6;top:1547;width:643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(Q - Q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vertAlign w:val="subscript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bh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.VnArial" w:hAnsi=".VnArial" w:eastAsia="Times New Roman" w:cs=".Vn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c</w:t>
      </w:r>
      <w:r>
        <w:rPr>
          <w:rFonts w:cs=".VnArial" w:ascii=".VnArial" w:hAnsi=".VnArial"/>
          <w:i/>
          <w:sz w:val="18"/>
          <w:szCs w:val="18"/>
        </w:rPr>
        <w:t xml:space="preserve"> ; 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 xml:space="preserve">  - dung l</w:t>
        <w:softHyphen/>
        <w:t>îng bï ®Æt t¹i thanh c¸i cao vµ h¹ ¸p cña tr¹m BA.</w:t>
      </w:r>
    </w:p>
    <w:p>
      <w:pPr>
        <w:pStyle w:val="Normal"/>
        <w:rPr/>
      </w:pPr>
      <w:r>
        <w:rPr>
          <w:rFonts w:cs=".VnArial" w:ascii=".VnArial" w:hAnsi=".VnArial"/>
          <w:i/>
          <w:sz w:val="18"/>
          <w:szCs w:val="18"/>
        </w:rPr>
        <w:t>R</w:t>
      </w:r>
      <w:r>
        <w:rPr>
          <w:rFonts w:cs=".VnArial" w:ascii=".VnArial" w:hAnsi=".VnArial"/>
          <w:i/>
          <w:sz w:val="18"/>
          <w:szCs w:val="18"/>
          <w:vertAlign w:val="subscript"/>
        </w:rPr>
        <w:t>d</w:t>
      </w:r>
      <w:r>
        <w:rPr>
          <w:rFonts w:cs=".VnArial" w:ascii=".VnArial" w:hAnsi=".VnArial"/>
          <w:i/>
          <w:sz w:val="18"/>
          <w:szCs w:val="18"/>
        </w:rPr>
        <w:t xml:space="preserve"> ; R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cs=".VnArial" w:ascii=".VnArial" w:hAnsi=".VnArial"/>
          <w:i/>
          <w:sz w:val="18"/>
          <w:szCs w:val="18"/>
        </w:rPr>
        <w:t xml:space="preserve">    - §iÖn trë ®</w:t>
        <w:softHyphen/>
        <w:t>êng d©y vµ m¸y BA qui vÒ cïng cÊp ®iÖn ¸p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Bµi to¸n nµy ®</w:t>
        <w:softHyphen/>
        <w:t>îc ®Æt ra bëi gi¸ 1 kVAr tô bï ë phÝa h¹ ¸p (0,4 kV) th</w:t>
        <w:softHyphen/>
        <w:t>êng ®¾t h¬n 1 kVAr tô ë phÝa 6-10 kV tõ 2 ®Õn 2,5 lÇn. Bµi to¸n ®Æt ra lµ víi l</w:t>
        <w:softHyphen/>
        <w:t>îng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biÕt tr</w:t>
        <w:softHyphen/>
        <w:t>íc chung ta ph¶i ph©n bæ hîp lý vÒ phÝa cao, h¹ ¸p (tøc x¸c ®Þnh ®</w:t>
        <w:softHyphen/>
        <w:t>îc dung l</w:t>
        <w:softHyphen/>
        <w:t>îng bï kinh tÕ). Nh</w:t>
        <w:softHyphen/>
        <w:t xml:space="preserve"> vËy rµng buéc cña bµi to¸n nµy sÏ lµ:</w:t>
      </w:r>
    </w:p>
    <w:p>
      <w:pPr>
        <w:pStyle w:val="Normal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       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c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§Ó lµm ®</w:t>
        <w:softHyphen/>
        <w:t>îc ®iÒu nµy ta tiÕn hµnh thiÕt lËp hµm Z=Z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>+Z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>+Z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víi c¸c biÕn lµ Q</w:t>
      </w:r>
      <w:r>
        <w:rPr>
          <w:rFonts w:cs=".VnArial" w:ascii=".VnArial" w:hAnsi=".VnArial"/>
          <w:i/>
          <w:sz w:val="18"/>
          <w:szCs w:val="18"/>
          <w:vertAlign w:val="subscript"/>
        </w:rPr>
        <w:t>bc</w:t>
      </w:r>
      <w:r>
        <w:rPr>
          <w:rFonts w:cs=".VnArial" w:ascii=".VnArial" w:hAnsi=".VnArial"/>
          <w:i/>
          <w:sz w:val="18"/>
          <w:szCs w:val="18"/>
        </w:rPr>
        <w:t>; vµ 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 xml:space="preserve"> víi rµng buéc nh</w:t>
        <w:softHyphen/>
        <w:t xml:space="preserve"> trªn, ®ång thêi víi ®Æc thï cña bµi to¸n nµy (chØ ph©n phèi 1 l</w:t>
        <w:softHyphen/>
        <w:t>îng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cè ®Þnh), nªn cã thÓ bá qua kh«ng xÐt ®Õn thµnh phÇn Z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(thµnh phÇn liªn quan ®Õn tæn thÊt bªn trong cña tô)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ab/>
        <w:t>NÕu gäi k</w:t>
      </w:r>
      <w:r>
        <w:rPr>
          <w:rFonts w:cs=".VnArial" w:ascii=".VnArial" w:hAnsi=".VnArial"/>
          <w:i/>
          <w:sz w:val="18"/>
          <w:szCs w:val="18"/>
          <w:vertAlign w:val="subscript"/>
        </w:rPr>
        <w:t>c</w:t>
      </w:r>
      <w:r>
        <w:rPr>
          <w:rFonts w:cs=".VnArial" w:ascii=".VnArial" w:hAnsi=".VnArial"/>
          <w:i/>
          <w:sz w:val="18"/>
          <w:szCs w:val="18"/>
        </w:rPr>
        <w:t xml:space="preserve"> &amp; k</w:t>
      </w:r>
      <w:r>
        <w:rPr>
          <w:rFonts w:cs=".VnArial" w:ascii=".VnArial" w:hAnsi=".VnArial"/>
          <w:i/>
          <w:sz w:val="18"/>
          <w:szCs w:val="18"/>
          <w:vertAlign w:val="subscript"/>
        </w:rPr>
        <w:t>h</w:t>
      </w:r>
      <w:r>
        <w:rPr>
          <w:rFonts w:cs=".VnArial" w:ascii=".VnArial" w:hAnsi=".VnArial"/>
          <w:i/>
          <w:sz w:val="18"/>
          <w:szCs w:val="18"/>
        </w:rPr>
        <w:t xml:space="preserve"> – gi¸ tiÒn 1 kVAr tô bï ë phÝa cao vµ h¹ cña tr¹m. Lóc ®ã ta cã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</w:t>
      </w:r>
      <w:r>
        <w:rPr>
          <w:rFonts w:cs=".VnArial" w:ascii=".VnArial" w:hAnsi=".VnArial"/>
          <w:i/>
          <w:sz w:val="18"/>
          <w:szCs w:val="18"/>
        </w:rPr>
        <w:t>Z=(a</w:t>
      </w:r>
      <w:r>
        <w:rPr>
          <w:rFonts w:cs=".VnArial" w:ascii=".VnArial" w:hAnsi=".VnArial"/>
          <w:i/>
          <w:sz w:val="18"/>
          <w:szCs w:val="18"/>
          <w:vertAlign w:val="subscript"/>
        </w:rPr>
        <w:t>vh</w:t>
      </w:r>
      <w:r>
        <w:rPr>
          <w:rFonts w:cs=".VnArial" w:ascii=".VnArial" w:hAnsi=".VnArial"/>
          <w:i/>
          <w:sz w:val="18"/>
          <w:szCs w:val="18"/>
        </w:rPr>
        <w:t>+a</w:t>
      </w:r>
      <w:r>
        <w:rPr>
          <w:rFonts w:cs=".VnArial" w:ascii=".VnArial" w:hAnsi=".VnArial"/>
          <w:i/>
          <w:sz w:val="18"/>
          <w:szCs w:val="18"/>
          <w:vertAlign w:val="subscript"/>
        </w:rPr>
        <w:t>tc</w:t>
      </w:r>
      <w:r>
        <w:rPr>
          <w:rFonts w:cs=".VnArial" w:ascii=".VnArial" w:hAnsi=".VnArial"/>
          <w:i/>
          <w:sz w:val="18"/>
          <w:szCs w:val="18"/>
        </w:rPr>
        <w:t>)(Q</w:t>
      </w:r>
      <w:r>
        <w:rPr>
          <w:rFonts w:cs=".VnArial" w:ascii=".VnArial" w:hAnsi=".VnArial"/>
          <w:i/>
          <w:sz w:val="18"/>
          <w:szCs w:val="18"/>
          <w:vertAlign w:val="subscript"/>
        </w:rPr>
        <w:t>bc</w:t>
      </w:r>
      <w:r>
        <w:rPr>
          <w:rFonts w:cs=".VnArial" w:ascii=".VnArial" w:hAnsi=".VnArial"/>
          <w:i/>
          <w:sz w:val="18"/>
          <w:szCs w:val="18"/>
        </w:rPr>
        <w:t>k</w:t>
      </w:r>
      <w:r>
        <w:rPr>
          <w:rFonts w:cs=".VnArial" w:ascii=".VnArial" w:hAnsi=".VnArial"/>
          <w:i/>
          <w:sz w:val="18"/>
          <w:szCs w:val="18"/>
          <w:vertAlign w:val="subscript"/>
        </w:rPr>
        <w:t>c</w:t>
      </w:r>
      <w:r>
        <w:rPr>
          <w:rFonts w:cs=".VnArial" w:ascii=".VnArial" w:hAnsi=".VnArial"/>
          <w:i/>
          <w:sz w:val="18"/>
          <w:szCs w:val="18"/>
        </w:rPr>
        <w:t xml:space="preserve"> +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>k</w:t>
      </w:r>
      <w:r>
        <w:rPr>
          <w:rFonts w:cs=".VnArial" w:ascii=".VnArial" w:hAnsi=".VnArial"/>
          <w:i/>
          <w:sz w:val="18"/>
          <w:szCs w:val="18"/>
          <w:vertAlign w:val="subscript"/>
        </w:rPr>
        <w:t>h</w:t>
      </w:r>
      <w:r>
        <w:rPr>
          <w:rFonts w:cs=".VnArial" w:ascii=".VnArial" w:hAnsi=".VnArial"/>
          <w:i/>
          <w:sz w:val="18"/>
          <w:szCs w:val="18"/>
        </w:rPr>
        <w:t>)+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.VnArial" w:ascii=".VnArial" w:hAnsi=".VnArial"/>
          <w:i/>
          <w:sz w:val="18"/>
          <w:szCs w:val="18"/>
        </w:rPr>
        <w:t>(Q-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ã thÓ thay Q</w:t>
      </w:r>
      <w:r>
        <w:rPr>
          <w:rFonts w:cs=".VnArial" w:ascii=".VnArial" w:hAnsi=".VnArial"/>
          <w:i/>
          <w:sz w:val="18"/>
          <w:szCs w:val="18"/>
          <w:vertAlign w:val="subscript"/>
        </w:rPr>
        <w:t>bc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</w:t>
      </w:r>
      <w:r>
        <w:rPr>
          <w:rFonts w:cs=".VnArial" w:ascii=".VnArial" w:hAnsi=".VnArial"/>
          <w:i/>
          <w:sz w:val="18"/>
          <w:szCs w:val="18"/>
        </w:rPr>
        <w:t>Z=(a</w:t>
      </w:r>
      <w:r>
        <w:rPr>
          <w:rFonts w:cs=".VnArial" w:ascii=".VnArial" w:hAnsi=".VnArial"/>
          <w:i/>
          <w:sz w:val="18"/>
          <w:szCs w:val="18"/>
          <w:vertAlign w:val="subscript"/>
        </w:rPr>
        <w:t>vh</w:t>
      </w:r>
      <w:r>
        <w:rPr>
          <w:rFonts w:cs=".VnArial" w:ascii=".VnArial" w:hAnsi=".VnArial"/>
          <w:i/>
          <w:sz w:val="18"/>
          <w:szCs w:val="18"/>
        </w:rPr>
        <w:t>+a</w:t>
      </w:r>
      <w:r>
        <w:rPr>
          <w:rFonts w:cs=".VnArial" w:ascii=".VnArial" w:hAnsi=".VnArial"/>
          <w:i/>
          <w:sz w:val="18"/>
          <w:szCs w:val="18"/>
          <w:vertAlign w:val="subscript"/>
        </w:rPr>
        <w:t>tc</w:t>
      </w:r>
      <w:r>
        <w:rPr>
          <w:rFonts w:cs=".VnArial" w:ascii=".VnArial" w:hAnsi=".VnArial"/>
          <w:i/>
          <w:sz w:val="18"/>
          <w:szCs w:val="18"/>
        </w:rPr>
        <w:t>)[(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 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>)k</w:t>
      </w:r>
      <w:r>
        <w:rPr>
          <w:rFonts w:cs=".VnArial" w:ascii=".VnArial" w:hAnsi=".VnArial"/>
          <w:i/>
          <w:sz w:val="18"/>
          <w:szCs w:val="18"/>
          <w:vertAlign w:val="subscript"/>
        </w:rPr>
        <w:t>c</w:t>
      </w:r>
      <w:r>
        <w:rPr>
          <w:rFonts w:cs=".VnArial" w:ascii=".VnArial" w:hAnsi=".VnArial"/>
          <w:i/>
          <w:sz w:val="18"/>
          <w:szCs w:val="18"/>
        </w:rPr>
        <w:t xml:space="preserve"> +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>k</w:t>
      </w:r>
      <w:r>
        <w:rPr>
          <w:rFonts w:cs=".VnArial" w:ascii=".VnArial" w:hAnsi=".VnArial"/>
          <w:i/>
          <w:sz w:val="18"/>
          <w:szCs w:val="18"/>
          <w:vertAlign w:val="subscript"/>
        </w:rPr>
        <w:t>h</w:t>
      </w:r>
      <w:r>
        <w:rPr>
          <w:rFonts w:cs=".VnArial" w:ascii=".VnArial" w:hAnsi=".VnArial"/>
          <w:i/>
          <w:sz w:val="18"/>
          <w:szCs w:val="18"/>
        </w:rPr>
        <w:t>]+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.VnArial" w:ascii=".VnArial" w:hAnsi=".VnArial"/>
          <w:i/>
          <w:sz w:val="18"/>
          <w:szCs w:val="18"/>
        </w:rPr>
        <w:t>(Q-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ong ®ã T – thêi gian ®ãng tô vµo l</w:t>
        <w:softHyphen/>
        <w:t>íi.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LÊy ®¹o hµn Z theo 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 xml:space="preserve"> råi cho b¨ng kh«ng ta cã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vertAlign w:val="subscript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vertAlign w:val="subscript"/>
        </w:rPr>
      </w:pPr>
      <w:r>
        <w:rPr>
          <w:rFonts w:cs=".VnArial" w:ascii=".VnArial" w:hAnsi=".VnArial"/>
          <w:i/>
          <w:sz w:val="18"/>
          <w:szCs w:val="18"/>
          <w:vertAlign w:val="subscript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õ ®ã ta t×m ®</w:t>
        <w:softHyphen/>
        <w:t>îc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bdr w:val="single" w:sz="4" w:space="0" w:color="000000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</w:t>
      </w:r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 </w:t>
      </w: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bdr w:val="single" w:sz="4" w:space="0" w:color="000000"/>
        </w:rPr>
      </w:pP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NÕu  k = k</w:t>
      </w:r>
      <w:r>
        <w:rPr>
          <w:rFonts w:cs=".VnArial" w:ascii=".VnArial" w:hAnsi=".VnArial"/>
          <w:i/>
          <w:sz w:val="18"/>
          <w:szCs w:val="18"/>
          <w:vertAlign w:val="subscript"/>
        </w:rPr>
        <w:t>h</w:t>
      </w:r>
      <w:r>
        <w:rPr>
          <w:rFonts w:cs=".VnArial" w:ascii=".VnArial" w:hAnsi=".VnArial"/>
          <w:i/>
          <w:sz w:val="18"/>
          <w:szCs w:val="18"/>
        </w:rPr>
        <w:t xml:space="preserve"> – k</w:t>
      </w:r>
      <w:r>
        <w:rPr>
          <w:rFonts w:cs=".VnArial" w:ascii=".VnArial" w:hAnsi=".VnArial"/>
          <w:i/>
          <w:sz w:val="18"/>
          <w:szCs w:val="18"/>
          <w:vertAlign w:val="subscript"/>
        </w:rPr>
        <w:t>c</w:t>
      </w:r>
      <w:r>
        <w:rPr>
          <w:rFonts w:cs=".VnArial" w:ascii=".VnArial" w:hAnsi=".VnArial"/>
          <w:i/>
          <w:sz w:val="18"/>
          <w:szCs w:val="18"/>
        </w:rPr>
        <w:t xml:space="preserve"> (møc chªnh gi¸ 1 kVAr tô) [®/kVAr]. Q &amp; Q</w:t>
      </w:r>
      <w:r>
        <w:rPr>
          <w:rFonts w:cs=".VnArial" w:ascii=".VnArial" w:hAnsi=".VnArial"/>
          <w:i/>
          <w:sz w:val="18"/>
          <w:szCs w:val="18"/>
          <w:vertAlign w:val="subscript"/>
        </w:rPr>
        <w:t>bh</w:t>
      </w:r>
      <w:r>
        <w:rPr>
          <w:rFonts w:cs=".VnArial" w:ascii=".VnArial" w:hAnsi=".VnArial"/>
          <w:i/>
          <w:sz w:val="18"/>
          <w:szCs w:val="18"/>
        </w:rPr>
        <w:t xml:space="preserve"> [kVAr]    U [kV]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h× ta cã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bdr w:val="single" w:sz="4" w:space="0" w:color="000000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</w:t>
      </w:r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 </w:t>
      </w: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VAr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bdr w:val="single" w:sz="4" w:space="0" w:color="000000"/>
        </w:rPr>
      </w:pP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</w:p>
    <w:p>
      <w:pPr>
        <w:pStyle w:val="Normal"/>
        <w:ind w:left="108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</w:t>
      </w:r>
      <w:r>
        <w:rPr>
          <w:rFonts w:eastAsia=".VnArial" w:cs=".VnArial" w:ascii=".VnArial" w:hAnsi=".VnArial"/>
          <w:i/>
          <w:sz w:val="18"/>
          <w:szCs w:val="18"/>
        </w:rPr>
        <w:t xml:space="preserve">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c –tu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 - Q</w:t>
      </w:r>
      <w:r>
        <w:rPr>
          <w:rFonts w:cs=".VnArial" w:ascii=".VnArial" w:hAnsi=".VnArial"/>
          <w:i/>
          <w:sz w:val="18"/>
          <w:szCs w:val="18"/>
          <w:vertAlign w:val="subscript"/>
        </w:rPr>
        <w:t>bh-tu</w:t>
      </w:r>
    </w:p>
    <w:p>
      <w:pPr>
        <w:pStyle w:val="Normal"/>
        <w:ind w:left="198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Khi cÇn xÐt ®Õn ®iÒu kiÖn ®Æt thiÕt bô bï s©u h¬n vÒ phÝa h¹ ¸p mµ kh«ng ph¶i chØ ®Æt ë thanh c¸i tæng h¹ ¸p cña tr¹m ta cã thÓ tham kh¶o c«ng thøc theo t¸c gi¶ Lipkin nh</w:t>
        <w:softHyphen/>
        <w:t xml:space="preserve"> sau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 xml:space="preserve">Trong ®ã:  </w:t>
      </w:r>
      <w:r>
        <w:rPr>
          <w:rFonts w:eastAsia="Symbol" w:cs="Symbol" w:ascii="Symbol" w:hAnsi="Symbol"/>
          <w:i/>
          <w:sz w:val="18"/>
          <w:szCs w:val="18"/>
        </w:rPr>
        <w:t></w:t>
      </w:r>
      <w:r>
        <w:rPr>
          <w:rFonts w:cs=".VnArial" w:ascii=".VnArial" w:hAnsi=".VnArial"/>
          <w:i/>
          <w:sz w:val="18"/>
          <w:szCs w:val="18"/>
        </w:rPr>
        <w:t xml:space="preserve"> - HÖ sè phô thuéc vµo d¹ng tram vµ m¹ng (</w:t>
      </w:r>
      <w:r>
        <w:rPr>
          <w:rFonts w:eastAsia="Symbol" w:cs="Symbol" w:ascii="Symbol" w:hAnsi="Symbol"/>
          <w:i/>
          <w:sz w:val="18"/>
          <w:szCs w:val="18"/>
        </w:rPr>
        <w:t></w:t>
      </w:r>
      <w:r>
        <w:rPr>
          <w:rFonts w:cs=".VnArial" w:ascii=".VnArial" w:hAnsi=".VnArial"/>
          <w:i/>
          <w:sz w:val="18"/>
          <w:szCs w:val="18"/>
        </w:rPr>
        <w:t xml:space="preserve"> = 0,8 tr¹m bªn trong PX. </w:t>
      </w:r>
      <w:r>
        <w:rPr>
          <w:rFonts w:eastAsia="Symbol" w:cs="Symbol" w:ascii="Symbol" w:hAnsi="Symbol"/>
          <w:i/>
          <w:sz w:val="18"/>
          <w:szCs w:val="18"/>
        </w:rPr>
        <w:t></w:t>
      </w:r>
      <w:r>
        <w:rPr>
          <w:rFonts w:cs=".VnArial" w:ascii=".VnArial" w:hAnsi=".VnArial"/>
          <w:i/>
          <w:sz w:val="18"/>
          <w:szCs w:val="18"/>
        </w:rPr>
        <w:t xml:space="preserve"> = 0,6 m¹ng lµ thanh dÉn)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  <w:t>2) Ph©n phèi dung l</w:t>
        <w:softHyphen/>
        <w:t>îng bï trong m¹ch cïng cÊp ®iÖn ¸p: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Sau khi t×m ®ùoc dung l</w:t>
        <w:softHyphen/>
        <w:t>îng bï hîp lý phÝa cao, h¹ ¸p cÇn ph©n phèi dung l</w:t>
        <w:softHyphen/>
        <w:t>îng ®ã cho c¸c ®Þa ®iÓm cÇn thiÕt trong m¹ng (cïng cÊp ®iÖn ¸p). Lóc ®ã ta chØ cÇn thiÕt lËp Z(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;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….) víi rµng buéc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= </w:t>
      </w:r>
      <w:r>
        <w:rPr>
          <w:rFonts w:eastAsia="Symbol" w:cs="Symbol" w:ascii="Symbol" w:hAnsi="Symbol"/>
          <w:i/>
          <w:sz w:val="18"/>
          <w:szCs w:val="18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Q</w:t>
      </w:r>
      <w:r>
        <w:rPr>
          <w:rFonts w:cs=".VnArial" w:ascii=".VnArial" w:hAnsi=".VnArial"/>
          <w:i/>
          <w:sz w:val="18"/>
          <w:szCs w:val="18"/>
          <w:vertAlign w:val="subscript"/>
        </w:rPr>
        <w:t>bi</w:t>
      </w:r>
      <w:r>
        <w:rPr>
          <w:rFonts w:cs=".VnArial" w:ascii=".VnArial" w:hAnsi=".VnArial"/>
          <w:i/>
          <w:sz w:val="18"/>
          <w:szCs w:val="18"/>
        </w:rPr>
        <w:t xml:space="preserve"> . Bµi to¸n ph©n phèi nµy cã ®Æc ®iÓn lµ thµnh phÇn Z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&amp; Z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(chi phÝ liªn quan ®Õn vèn ®Çu t</w:t>
        <w:softHyphen/>
        <w:t xml:space="preserve"> &amp; tæn thÊt bªn trong c¸c bé tô) cã thÓ ®</w:t>
        <w:softHyphen/>
        <w:t>îc bá qua v× chØ ph©n phèi víi l</w:t>
        <w:softHyphen/>
        <w:t>îng Q tæng cè ®Þnh, vµ l¹i trong cïng mét cÊp ®iÖn ¸p nªu Z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còng sÏ kh«ng ®æi trong mäi tr</w:t>
        <w:softHyphen/>
        <w:t>êng hîp. Tuy nhiªn trong mét sè tr</w:t>
        <w:softHyphen/>
        <w:t>êng hîp ®Æc biÖt hay gÆp nh</w:t>
        <w:softHyphen/>
        <w:t xml:space="preserve"> m¹ng h×nh tia vµ m¹ng nèi liªn th«ng chóng ta cã thÓ ¸p dông nh÷ng c«ng thøc chu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  <w:t>M¹ng h×nh tia:</w:t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XÐt m¹ng ®iÖn nh</w:t>
        <w:softHyphen/>
        <w:t xml:space="preserve"> HV. Gi¶ thiÕt ta cÇn ph©n phèi mét l</w:t>
        <w:softHyphen/>
        <w:t>îng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vÒ c¸c hé 1; 2 &amp; 3 biÕt tr</w:t>
        <w:softHyphen/>
        <w:t>íc kÕt cÊu l</w:t>
        <w:softHyphen/>
        <w:t>íi (h×nh tia) cïng c¸c phô t¶i 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;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vµ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Hµn chi phÝ tÝnh to¸n viÕt trong tr</w:t>
        <w:softHyphen/>
        <w:t>êng hîp nµy nh</w:t>
        <w:softHyphen/>
        <w:t xml:space="preserve"> sau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 xml:space="preserve">Z=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.VnArial" w:ascii=".VnArial" w:hAnsi=".VnArial"/>
          <w:i/>
          <w:sz w:val="18"/>
          <w:szCs w:val="18"/>
        </w:rPr>
        <w:t xml:space="preserve"> [(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+ (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(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.R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960</wp:posOffset>
                </wp:positionH>
                <wp:positionV relativeFrom="paragraph">
                  <wp:posOffset>74295</wp:posOffset>
                </wp:positionV>
                <wp:extent cx="2127885" cy="1150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960" cy="1150560"/>
                          <a:chOff x="0" y="0"/>
                          <a:chExt cx="2127960" cy="1150560"/>
                        </a:xfrm>
                      </wpg:grpSpPr>
                      <wps:wsp>
                        <wps:cNvSpPr/>
                        <wps:spPr>
                          <a:xfrm>
                            <a:off x="47520" y="480600"/>
                            <a:ext cx="110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29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629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58640"/>
                            <a:ext cx="33768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87080"/>
                            <a:ext cx="94248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0000">
                            <a:off x="6480" y="4615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0000">
                            <a:off x="964440" y="8388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0000">
                            <a:off x="313560" y="637200"/>
                            <a:ext cx="33768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101520"/>
                            <a:ext cx="93528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310000">
                            <a:off x="5040" y="460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310000">
                            <a:off x="963360" y="831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310000">
                            <a:off x="312120" y="276120"/>
                            <a:ext cx="33768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783720"/>
                            <a:ext cx="9334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 xml:space="preserve"> +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 xml:space="preserve"> +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0"/>
                            <a:ext cx="151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356760"/>
                            <a:ext cx="151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718920"/>
                            <a:ext cx="151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85716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0296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60" y="76320"/>
                            <a:ext cx="151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330120"/>
                            <a:ext cx="151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547200"/>
                            <a:ext cx="151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47160"/>
                            <a:ext cx="4356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421560"/>
                            <a:ext cx="4356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008360"/>
                            <a:ext cx="2134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H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5.85pt;width:167.1pt;height:90.6pt" coordorigin="705,117" coordsize="3342,1812">
                <v:line id="shape_0" from="771,874" to="2506,87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9;top:846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9;top:846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47;top:839;width:531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884" to="2248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6;top:844;width:55;height:55;mso-wrap-style:none;v-text-anchor:middle;rotation:2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5;top:1438;width:55;height:55;mso-wrap-style:none;v-text-anchor:middle;rotation:21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191;top:1121;width:531;height:69;mso-wrap-style:none;v-text-anchor:middle;rotation:21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4,277" to="2236,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4;top:842;width:55;height:55;flip:y;mso-wrap-style:none;v-text-anchor:middle;rotation:2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3;top:248;width:55;height:55;flip:y;mso-wrap-style:none;v-text-anchor:middle;rotation:21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189;top:552;width:531;height:69;flip:y;mso-wrap-style:none;v-text-anchor:middle;rotation:21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77;top:1351;width:146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 xml:space="preserve"> +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b1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 xml:space="preserve"> +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117;width:23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679;width:23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3;top:1249;width:23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1,1467" to="2480,14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273,279" to="2482,27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79;top:237;width:23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637;width:23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979;width:23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91;width:68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7;top:781;width:68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;top:1705;width:33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H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a lÊy ®¹o hµm theo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&amp;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råi cho b»ng kh«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a nhËn thÊy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</w:t>
      </w:r>
      <w:r>
        <w:rPr>
          <w:rFonts w:cs=".VnArial" w:ascii=".VnArial" w:hAnsi=".VnArial"/>
          <w:i/>
          <w:sz w:val="18"/>
          <w:szCs w:val="18"/>
        </w:rPr>
        <w:t>(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>).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= (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>).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= (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>).R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= h»ng sè = H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 = H/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</w:p>
    <w:p>
      <w:pPr>
        <w:pStyle w:val="Normal"/>
        <w:ind w:left="144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 = H/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</w:p>
    <w:p>
      <w:pPr>
        <w:pStyle w:val="Normal"/>
        <w:ind w:left="1440" w:hanging="0"/>
        <w:jc w:val="both"/>
        <w:rPr/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 xml:space="preserve">  = H/R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Céng ®¼ng thøc ta cã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(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>) – (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 xml:space="preserve">) =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both"/>
        <w:rPr/>
      </w:pPr>
      <w:r>
        <w:rPr>
          <w:rFonts w:cs=".VnArial" w:ascii=".VnArial" w:hAnsi=".VnArial"/>
          <w:i/>
          <w:sz w:val="18"/>
          <w:szCs w:val="18"/>
        </w:rPr>
        <w:t>(Q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). R</w:t>
      </w:r>
      <w:r>
        <w:rPr>
          <w:rFonts w:cs=".VnArial" w:ascii=".VnArial" w:hAnsi=".VnArial"/>
          <w:i/>
          <w:sz w:val="18"/>
          <w:szCs w:val="18"/>
          <w:vertAlign w:val="subscript"/>
        </w:rPr>
        <w:t>t®</w:t>
      </w:r>
      <w:r>
        <w:rPr>
          <w:rFonts w:cs=".VnArial" w:ascii=".VnArial" w:hAnsi=".VnArial"/>
          <w:i/>
          <w:sz w:val="18"/>
          <w:szCs w:val="18"/>
        </w:rPr>
        <w:t xml:space="preserve"> = H</w:t>
      </w:r>
    </w:p>
    <w:p>
      <w:pPr>
        <w:pStyle w:val="Normal"/>
        <w:ind w:left="72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Trong ®ã R</w:t>
      </w:r>
      <w:r>
        <w:rPr>
          <w:rFonts w:cs=".VnArial" w:ascii=".VnArial" w:hAnsi=".VnArial"/>
          <w:i/>
          <w:sz w:val="18"/>
          <w:szCs w:val="18"/>
          <w:vertAlign w:val="subscript"/>
        </w:rPr>
        <w:t>t®</w:t>
      </w:r>
      <w:r>
        <w:rPr>
          <w:rFonts w:cs=".VnArial" w:ascii=".VnArial" w:hAnsi=".VnArial"/>
          <w:i/>
          <w:sz w:val="18"/>
          <w:szCs w:val="18"/>
        </w:rPr>
        <w:t xml:space="preserve"> - lµ ®iÖn trë t</w:t>
        <w:softHyphen/>
        <w:t>¬ng ®</w:t>
        <w:softHyphen/>
        <w:t>¬ng cña 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&amp; R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m¾c song song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Rót ra d¹ng tæng qu¸t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</w:t>
      </w:r>
      <w:r>
        <w:rPr>
          <w:rFonts w:cs=".VnArial" w:ascii=".VnArial" w:hAnsi=".VnArial"/>
          <w:i/>
          <w:sz w:val="18"/>
          <w:szCs w:val="18"/>
        </w:rPr>
        <w:t>(Q</w:t>
      </w:r>
      <w:r>
        <w:rPr>
          <w:rFonts w:cs=".VnArial" w:ascii=".VnArial" w:hAnsi=".VnArial"/>
          <w:i/>
          <w:sz w:val="18"/>
          <w:szCs w:val="18"/>
          <w:vertAlign w:val="subscript"/>
        </w:rPr>
        <w:t>i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i</w:t>
      </w:r>
      <w:r>
        <w:rPr>
          <w:rFonts w:cs=".VnArial" w:ascii=".VnArial" w:hAnsi=".VnArial"/>
          <w:i/>
          <w:sz w:val="18"/>
          <w:szCs w:val="18"/>
        </w:rPr>
        <w:t>).R</w:t>
      </w:r>
      <w:r>
        <w:rPr>
          <w:rFonts w:cs=".VnArial" w:ascii=".VnArial" w:hAnsi=".VnArial"/>
          <w:i/>
          <w:sz w:val="18"/>
          <w:szCs w:val="18"/>
          <w:vertAlign w:val="subscript"/>
        </w:rPr>
        <w:t>i</w:t>
      </w:r>
      <w:r>
        <w:rPr>
          <w:rFonts w:cs=".VnArial" w:ascii=".VnArial" w:hAnsi=".VnArial"/>
          <w:i/>
          <w:sz w:val="18"/>
          <w:szCs w:val="18"/>
        </w:rPr>
        <w:t xml:space="preserve"> = (Q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>).R</w:t>
      </w:r>
      <w:r>
        <w:rPr>
          <w:rFonts w:cs=".VnArial" w:ascii=".VnArial" w:hAnsi=".VnArial"/>
          <w:i/>
          <w:sz w:val="18"/>
          <w:szCs w:val="18"/>
          <w:vertAlign w:val="subscript"/>
        </w:rPr>
        <w:t>t®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VËy dung l</w:t>
        <w:softHyphen/>
        <w:t>îng bï t¹i nh¸nh thø i bÊt kú cña l</w:t>
        <w:softHyphen/>
        <w:t>íi h×nh tia lµ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</w:t>
      </w:r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</w:t>
      </w: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b>
            </m:sSub>
          </m:sub>
        </m:sSub>
      </m:oMath>
      <w:r>
        <w:rPr>
          <w:rFonts w:eastAsia=".VnArial" w:cs=".VnArial" w:ascii=".VnArial" w:hAnsi=".VnArial"/>
          <w:i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M¹ng liªn th«ng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XÐt m¹ng liªn th«ng nh</w:t>
        <w:softHyphen/>
        <w:t xml:space="preserve"> HV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250</wp:posOffset>
                </wp:positionH>
                <wp:positionV relativeFrom="paragraph">
                  <wp:posOffset>66675</wp:posOffset>
                </wp:positionV>
                <wp:extent cx="3375660" cy="12585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1258560"/>
                          <a:chOff x="0" y="0"/>
                          <a:chExt cx="3375720" cy="1258560"/>
                        </a:xfrm>
                      </wpg:grpSpPr>
                      <wps:wsp>
                        <wps:cNvSpPr/>
                        <wps:spPr>
                          <a:xfrm>
                            <a:off x="69840" y="165240"/>
                            <a:ext cx="30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42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519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519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519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33920"/>
                            <a:ext cx="29340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33920"/>
                            <a:ext cx="29340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33920"/>
                            <a:ext cx="29340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5760" y="176400"/>
                            <a:ext cx="6228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30240" y="0"/>
                              <a:ext cx="720" cy="60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00"/>
                              <a:ext cx="622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5880" y="167760"/>
                            <a:ext cx="6228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720" cy="60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622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0" y="171360"/>
                            <a:ext cx="6228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720" cy="60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622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2760" y="806400"/>
                            <a:ext cx="10314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 xml:space="preserve"> +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 xml:space="preserve"> +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eastAsia="Symbol" w:ascii=".VnArial" w:hAnsi=".VnArial" w:cs=".VnArial"/>
                                  <w:color w:val="auto"/>
                                  <w:lang w:val="en-US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"/>
                            <a:ext cx="142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26640"/>
                            <a:ext cx="142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5640"/>
                            <a:ext cx="142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30600"/>
                            <a:ext cx="142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3960"/>
                            <a:ext cx="168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2520"/>
                            <a:ext cx="168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0"/>
                            <a:ext cx="168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367200"/>
                            <a:ext cx="168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60720"/>
                            <a:ext cx="168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343080"/>
                            <a:ext cx="168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786240"/>
                            <a:ext cx="417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116360"/>
                            <a:ext cx="417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HV-9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774720"/>
                            <a:ext cx="417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5.25pt;width:265.8pt;height:99.1pt" coordorigin="350,105" coordsize="5316,1982">
                <v:line id="shape_0" from="460,365" to="5261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0;top:330;width:6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8;top:344;width:4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0;top:344;width:4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46;top:344;width:4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574;top:316;width:461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26;top:316;width:461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2;top:316;width:461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918;top:383;width:98;height:951">
                  <v:line id="shape_0" from="1966,383" to="1966,133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18;top:615;width:97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572;top:369;width:98;height:951">
                  <v:line id="shape_0" from="3620,369" to="3620,132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72;top:601;width:97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220;top:375;width:98;height:951">
                  <v:line id="shape_0" from="5268,375" to="5268,132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220;top:607;width:97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10;top:1375;width:162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 xml:space="preserve"> +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b2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 xml:space="preserve"> +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eastAsia="Symbol" w:ascii=".VnArial" w:hAnsi=".VnArial" w:cs=".VnArial"/>
                            <w:color w:val="auto"/>
                            <w:lang w:val="en-US" w:bidi="ar-SA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;top:139;width:22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147;width:22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8;top:161;width:22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53;width:22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111;width:265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4;top:109;width:265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105;width:265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683;width:265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673;width:265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645;width:265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343;width:65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1863;width:65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HV-9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1325;width:65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õ HV. ta cã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vertAlign w:val="subscript"/>
        </w:rPr>
      </w:pPr>
      <w:r>
        <w:rPr>
          <w:rFonts w:cs=".VnArial" w:ascii=".VnArial" w:hAnsi=".VnArial"/>
          <w:i/>
          <w:sz w:val="18"/>
          <w:szCs w:val="18"/>
        </w:rPr>
        <w:t>Z = C.T/U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. [(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>.(R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+ R</w:t>
      </w:r>
      <w:r>
        <w:rPr>
          <w:rFonts w:cs=".VnArial" w:ascii=".VnArial" w:hAnsi=".VnArial"/>
          <w:i/>
          <w:sz w:val="18"/>
          <w:szCs w:val="18"/>
          <w:vertAlign w:val="subscript"/>
        </w:rPr>
        <w:t>23</w:t>
      </w:r>
      <w:r>
        <w:rPr>
          <w:rFonts w:cs=".VnArial" w:ascii=".VnArial" w:hAnsi=".VnArial"/>
          <w:i/>
          <w:sz w:val="18"/>
          <w:szCs w:val="18"/>
        </w:rPr>
        <w:t>) + (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>.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(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– 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.R</w:t>
      </w:r>
      <w:r>
        <w:rPr>
          <w:rFonts w:cs=".VnArial" w:ascii=".VnArial" w:hAnsi=".VnArial"/>
          <w:i/>
          <w:sz w:val="18"/>
          <w:szCs w:val="18"/>
          <w:vertAlign w:val="subscript"/>
        </w:rPr>
        <w:t>12</w:t>
      </w:r>
      <w:r>
        <w:rPr>
          <w:rFonts w:cs=".VnArial" w:ascii=".VnArial" w:hAnsi=".VnArial"/>
          <w:i/>
          <w:sz w:val="18"/>
          <w:szCs w:val="18"/>
        </w:rPr>
        <w:t xml:space="preserve"> + (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>.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+ (Q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>)</w:t>
      </w:r>
      <w:r>
        <w:rPr>
          <w:rFonts w:cs=".VnArial" w:ascii=".VnArial" w:hAnsi=".VnArial"/>
          <w:i/>
          <w:sz w:val="18"/>
          <w:szCs w:val="18"/>
          <w:vertAlign w:val="superscript"/>
        </w:rPr>
        <w:t>2</w:t>
      </w:r>
      <w:r>
        <w:rPr>
          <w:rFonts w:cs=".VnArial" w:ascii=".VnArial" w:hAnsi=".VnArial"/>
          <w:i/>
          <w:sz w:val="18"/>
          <w:szCs w:val="18"/>
        </w:rPr>
        <w:t>.R</w:t>
      </w:r>
      <w:r>
        <w:rPr>
          <w:rFonts w:cs=".VnArial" w:ascii=".VnArial" w:hAnsi=".VnArial"/>
          <w:i/>
          <w:sz w:val="18"/>
          <w:szCs w:val="18"/>
          <w:vertAlign w:val="subscript"/>
        </w:rPr>
        <w:t>N1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vertAlign w:val="subscript"/>
        </w:rPr>
      </w:pPr>
      <w:r>
        <w:rPr>
          <w:rFonts w:cs=".VnArial" w:ascii=".VnArial" w:hAnsi=".VnArial"/>
          <w:i/>
          <w:sz w:val="18"/>
          <w:szCs w:val="18"/>
          <w:vertAlign w:val="subscript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LÇn l</w:t>
        <w:softHyphen/>
        <w:t>ît lÊy ®¹o hµm cña Z theo Q</w:t>
      </w:r>
      <w:r>
        <w:rPr>
          <w:rFonts w:cs=".VnArial" w:ascii=".VnArial" w:hAnsi=".VnArial"/>
          <w:i/>
          <w:sz w:val="18"/>
          <w:szCs w:val="18"/>
          <w:vertAlign w:val="subscript"/>
        </w:rPr>
        <w:t>bi</w:t>
      </w:r>
      <w:r>
        <w:rPr>
          <w:rFonts w:cs=".VnArial" w:ascii=".VnArial" w:hAnsi=".VnArial"/>
          <w:i/>
          <w:sz w:val="18"/>
          <w:szCs w:val="18"/>
        </w:rPr>
        <w:t xml:space="preserve"> vµ cho b¨ng kh«ng </w:t>
      </w:r>
      <w:r>
        <w:rPr>
          <w:rFonts w:eastAsia="Symbol" w:cs="Symbol" w:ascii="Symbol" w:hAnsi="Symbol"/>
          <w:i/>
          <w:sz w:val="18"/>
          <w:szCs w:val="18"/>
        </w:rPr>
        <w:t></w:t>
      </w:r>
      <w:r>
        <w:rPr>
          <w:rFonts w:cs=".VnArial" w:ascii=".VnArial" w:hAnsi=".VnArial"/>
          <w:i/>
          <w:sz w:val="18"/>
          <w:szCs w:val="18"/>
        </w:rPr>
        <w:t xml:space="preserve"> c«ng thøc tæng qu¸t nh</w:t>
        <w:softHyphen/>
        <w:t xml:space="preserve"> sau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</w:t>
      </w:r>
      <w:r>
        <w:rPr>
          <w:rFonts w:eastAsia=".VnArial" w:cs=".VnArial" w:ascii=".VnArial" w:hAnsi=".VnArial"/>
          <w:i/>
          <w:sz w:val="18"/>
          <w:szCs w:val="18"/>
          <w:bdr w:val="single" w:sz="4" w:space="0" w:color="000000"/>
        </w:rPr>
        <w:t xml:space="preserve"> </w:t>
      </w:r>
      <w:r>
        <w:rPr>
          <w:rFonts w:cs=".VnArial" w:ascii=".VnArial" w:hAnsi=".VnArial"/>
          <w:i/>
          <w:sz w:val="18"/>
          <w:szCs w:val="18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ong ®ã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m</w:t>
      </w:r>
      <w:r>
        <w:rPr>
          <w:rFonts w:cs=".VnArial" w:ascii=".VnArial" w:hAnsi=".VnArial"/>
          <w:i/>
          <w:sz w:val="18"/>
          <w:szCs w:val="18"/>
        </w:rPr>
        <w:t xml:space="preserve">  - Dung l</w:t>
        <w:softHyphen/>
        <w:t>îng bï ®Æt t¹i vÞ trÝ Q</w:t>
      </w:r>
      <w:r>
        <w:rPr>
          <w:rFonts w:cs=".VnArial" w:ascii=".VnArial" w:hAnsi=".VnArial"/>
          <w:i/>
          <w:sz w:val="18"/>
          <w:szCs w:val="18"/>
          <w:vertAlign w:val="subscript"/>
        </w:rPr>
        <w:t>m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.VnArial" w:ascii=".VnArial" w:hAnsi=".VnArial"/>
          <w:i/>
          <w:sz w:val="18"/>
          <w:szCs w:val="18"/>
        </w:rPr>
        <w:t>-Tæng c«ng suÊt ph¶n kh¸ng kÓ tõ phô t¶i Q</w:t>
      </w:r>
      <w:r>
        <w:rPr>
          <w:rFonts w:cs=".VnArial" w:ascii=".VnArial" w:hAnsi=".VnArial"/>
          <w:i/>
          <w:sz w:val="18"/>
          <w:szCs w:val="18"/>
          <w:vertAlign w:val="subscript"/>
        </w:rPr>
        <w:t>m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Q</w:t>
      </w:r>
      <w:r>
        <w:rPr>
          <w:rFonts w:cs=".VnArial" w:ascii=".VnArial" w:hAnsi=".VnArial"/>
          <w:i/>
          <w:sz w:val="18"/>
          <w:szCs w:val="18"/>
          <w:vertAlign w:val="subscript"/>
        </w:rPr>
        <w:t>n</w:t>
      </w:r>
      <w:r>
        <w:rPr>
          <w:rFonts w:cs=".VnArial" w:ascii=".VnArial" w:hAnsi=".VnArial"/>
          <w:i/>
          <w:sz w:val="18"/>
          <w:szCs w:val="18"/>
        </w:rPr>
        <w:t xml:space="preserve"> (cuèi ®</w:t>
        <w:softHyphen/>
        <w:t>¬ng d©y)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e>
        </m:nary>
      </m:oMath>
      <w:r>
        <w:rPr>
          <w:rFonts w:cs=".VnArial" w:ascii=".VnArial" w:hAnsi=".VnArial"/>
          <w:i/>
          <w:sz w:val="18"/>
          <w:szCs w:val="18"/>
        </w:rPr>
        <w:t>- Tæng dung l</w:t>
        <w:softHyphen/>
        <w:t xml:space="preserve">îng cÇn bï tõ phô t¶i m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n (cuèi ®</w:t>
        <w:softHyphen/>
        <w:t>êng d©y)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R</w:t>
      </w:r>
      <w:r>
        <w:rPr>
          <w:rFonts w:cs=".VnArial" w:ascii=".VnArial" w:hAnsi=".VnArial"/>
          <w:i/>
          <w:sz w:val="18"/>
          <w:szCs w:val="18"/>
          <w:vertAlign w:val="subscript"/>
        </w:rPr>
        <w:t>m</w:t>
      </w:r>
      <w:r>
        <w:rPr>
          <w:rFonts w:cs=".VnArial" w:ascii=".VnArial" w:hAnsi=".VnArial"/>
          <w:i/>
          <w:sz w:val="18"/>
          <w:szCs w:val="18"/>
        </w:rPr>
        <w:t xml:space="preserve">  - §iÖn trë nh¸nh m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R</w:t>
      </w:r>
      <w:r>
        <w:rPr>
          <w:rFonts w:cs=".VnArial" w:ascii=".VnArial" w:hAnsi=".VnArial"/>
          <w:i/>
          <w:sz w:val="18"/>
          <w:szCs w:val="18"/>
          <w:vertAlign w:val="subscript"/>
        </w:rPr>
        <w:t>tdm</w:t>
      </w:r>
      <w:r>
        <w:rPr>
          <w:rFonts w:cs=".VnArial" w:ascii=".VnArial" w:hAnsi=".VnArial"/>
          <w:i/>
          <w:sz w:val="18"/>
          <w:szCs w:val="18"/>
        </w:rPr>
        <w:t xml:space="preserve">  - §iÖn trë t</w:t>
        <w:softHyphen/>
        <w:t>¬ng ®</w:t>
        <w:softHyphen/>
        <w:t>¬ng gi÷a nh¸nh m vµ phÇn m¹ng cßng l¹i tõ nót m ®Õn n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VÝ dô 9-4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H·y ph©n phèi dung l</w:t>
        <w:softHyphen/>
        <w:t>îng bï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= 300 kVAr cho m¹ng ®iÖn h¹ ¸p (HV.) víi 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= 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= 0,04 </w:t>
      </w:r>
      <w:r>
        <w:rPr>
          <w:rFonts w:eastAsia="Symbol" w:cs="Symbol" w:ascii="Symbol" w:hAnsi="Symbol"/>
          <w:i/>
          <w:sz w:val="18"/>
          <w:szCs w:val="18"/>
        </w:rPr>
        <w:t></w:t>
      </w:r>
      <w:r>
        <w:rPr>
          <w:rFonts w:cs=".VnArial" w:ascii=".VnArial" w:hAnsi=".VnArial"/>
          <w:i/>
          <w:sz w:val="18"/>
          <w:szCs w:val="18"/>
        </w:rPr>
        <w:t>;  R</w:t>
      </w:r>
      <w:r>
        <w:rPr>
          <w:rFonts w:cs=".VnArial" w:ascii=".VnArial" w:hAnsi=".VnArial"/>
          <w:i/>
          <w:sz w:val="18"/>
          <w:szCs w:val="18"/>
          <w:vertAlign w:val="subscript"/>
        </w:rPr>
        <w:t>12</w:t>
      </w:r>
      <w:r>
        <w:rPr>
          <w:rFonts w:cs=".VnArial" w:ascii=".VnArial" w:hAnsi=".VnArial"/>
          <w:i/>
          <w:sz w:val="18"/>
          <w:szCs w:val="18"/>
        </w:rPr>
        <w:t xml:space="preserve"> = 0,02 </w:t>
      </w:r>
      <w:r>
        <w:rPr>
          <w:rFonts w:eastAsia="Symbol" w:cs="Symbol" w:ascii="Symbol" w:hAnsi="Symbol"/>
          <w:i/>
          <w:sz w:val="18"/>
          <w:szCs w:val="18"/>
        </w:rPr>
        <w:t></w:t>
      </w:r>
      <w:r>
        <w:rPr>
          <w:rFonts w:cs=".VnArial" w:ascii=".VnArial" w:hAnsi=".VnArial"/>
          <w:i/>
          <w:sz w:val="18"/>
          <w:szCs w:val="18"/>
        </w:rPr>
        <w:t>;  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= 200 kVAr; 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= 100 kVAr;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= 20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</w:rPr>
      </w:pPr>
      <w:r>
        <w:rPr>
          <w:rFonts w:cs=".VnArial" w:ascii=".VnArial" w:hAnsi=".VnArial"/>
          <w:i/>
          <w:sz w:val="18"/>
          <w:szCs w:val="18"/>
          <w:u w:val="single"/>
        </w:rPr>
        <w:t>Bµi gi¶i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u w:val="single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460</wp:posOffset>
                </wp:positionH>
                <wp:positionV relativeFrom="paragraph">
                  <wp:posOffset>107315</wp:posOffset>
                </wp:positionV>
                <wp:extent cx="3268980" cy="8801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880200"/>
                          <a:chOff x="0" y="0"/>
                          <a:chExt cx="3269160" cy="880200"/>
                        </a:xfrm>
                      </wpg:grpSpPr>
                      <wps:wsp>
                        <wps:cNvSpPr/>
                        <wps:spPr>
                          <a:xfrm>
                            <a:off x="95400" y="683280"/>
                            <a:ext cx="190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65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4280" y="660240"/>
                            <a:ext cx="57780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27000"/>
                              <a:ext cx="57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26676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040" y="647640"/>
                            <a:ext cx="2757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647640"/>
                            <a:ext cx="2757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665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65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160" y="83160"/>
                            <a:ext cx="53280" cy="57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6280" y="0"/>
                              <a:ext cx="72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06560" y="262080"/>
                              <a:ext cx="26676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9880" y="406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90720"/>
                            <a:ext cx="5400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180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91600">
                              <a:off x="-106200" y="262080"/>
                              <a:ext cx="26676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7560" y="471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6667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6084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5832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8580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734040"/>
                            <a:ext cx="1422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732960"/>
                            <a:ext cx="1422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718920"/>
                            <a:ext cx="1422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1422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25080"/>
                            <a:ext cx="1422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306000"/>
                            <a:ext cx="1422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735480"/>
                            <a:ext cx="1422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743040"/>
                            <a:ext cx="2044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739080"/>
                            <a:ext cx="2044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6480"/>
                            <a:ext cx="5245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637560"/>
                            <a:ext cx="4330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4356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 xml:space="preserve"> – 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.VnArial" w:hAnsi=".VnArial" w:eastAsia="Times New Roman" w:cs=".VnArial"/>
                                  <w:color w:val="auto"/>
                                  <w:lang w:val="en-US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8.45pt;width:257.4pt;height:69.3pt" coordorigin="196,169" coordsize="5148,1386">
                <v:line id="shape_0" from="346,1245" to="3341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28;top:1217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384;top:1209;width:909;height:84">
                  <v:line id="shape_0" from="3384,1251" to="4293,1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29;top:1209;width:419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842;top:1189;width:433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4;top:1189;width:433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802;top:1217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4;top:1217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18;top:300;width:420;height:909">
                  <v:line id="shape_0" from="1828,300" to="1828,1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19;top:713;width:419;height:8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1802;top:233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149;top:312;width:420;height:909">
                  <v:line id="shape_0" from="3358,312" to="3360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49;top:725;width:419;height:83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3326;top:243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2;top:1219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94,265" to="3645,26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854,261" to="2105,26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372,1249" to="4623,124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32;top:1325;width:22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1323;width:22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301;width:22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1291;width:22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681;width:22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8;top:651;width:22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1327;width:22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1339;width:321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1333;width:321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79;width:825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1173;width:681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169;width:68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 xml:space="preserve"> – 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.VnArial" w:hAnsi=".VnArial" w:eastAsia="Times New Roman" w:cs=".VnArial"/>
                            <w:color w:val="auto"/>
                            <w:lang w:val="en-US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r</w:t>
        <w:softHyphen/>
        <w:t>íc tiªn tÝnh c¸c ®iÖn trë t</w:t>
        <w:softHyphen/>
        <w:t>¬ng ®</w:t>
        <w:softHyphen/>
        <w:t>¬ng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R</w:t>
      </w:r>
      <w:r>
        <w:rPr>
          <w:rFonts w:cs=".VnArial" w:ascii=".VnArial" w:hAnsi=".VnArial"/>
          <w:i/>
          <w:sz w:val="18"/>
          <w:szCs w:val="18"/>
          <w:vertAlign w:val="subscript"/>
        </w:rPr>
        <w:t>td2</w:t>
      </w:r>
      <w:r>
        <w:rPr>
          <w:rFonts w:cs=".VnArial" w:ascii=".VnArial" w:hAnsi=".VnArial"/>
          <w:i/>
          <w:sz w:val="18"/>
          <w:szCs w:val="18"/>
        </w:rPr>
        <w:t xml:space="preserve"> = 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song song R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</w:rPr>
        <w:t></w:t>
      </w:r>
      <w:r>
        <w:rPr>
          <w:rFonts w:cs=".VnArial" w:ascii=".VnArial" w:hAnsi=".VnArial"/>
          <w:i/>
          <w:sz w:val="18"/>
          <w:szCs w:val="18"/>
        </w:rPr>
        <w:t xml:space="preserve">  R</w:t>
      </w:r>
      <w:r>
        <w:rPr>
          <w:rFonts w:cs=".VnArial" w:ascii=".VnArial" w:hAnsi=".VnArial"/>
          <w:i/>
          <w:sz w:val="18"/>
          <w:szCs w:val="18"/>
          <w:vertAlign w:val="subscript"/>
        </w:rPr>
        <w:t>td2</w:t>
      </w:r>
      <w:r>
        <w:rPr>
          <w:rFonts w:cs=".VnArial" w:ascii=".VnArial" w:hAnsi=".VnArial"/>
          <w:i/>
          <w:sz w:val="18"/>
          <w:szCs w:val="18"/>
        </w:rPr>
        <w:t xml:space="preserve"> = 0,04.0,04/(0,04+0,04)= 0,04/2=0,02 </w:t>
      </w:r>
      <w:r>
        <w:rPr>
          <w:rFonts w:eastAsia="Symbol" w:cs="Symbol" w:ascii="Symbol" w:hAnsi="Symbol"/>
          <w:i/>
          <w:sz w:val="18"/>
          <w:szCs w:val="18"/>
        </w:rPr>
        <w:t></w:t>
      </w:r>
      <w:r>
        <w:rPr>
          <w:rFonts w:cs=".VnArial" w:ascii=".VnArial" w:hAnsi=".Vn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R</w:t>
      </w:r>
      <w:r>
        <w:rPr>
          <w:rFonts w:cs=".VnArial" w:ascii=".VnArial" w:hAnsi=".VnArial"/>
          <w:i/>
          <w:sz w:val="18"/>
          <w:szCs w:val="18"/>
          <w:vertAlign w:val="subscript"/>
        </w:rPr>
        <w:t>td1</w:t>
      </w:r>
      <w:r>
        <w:rPr>
          <w:rFonts w:cs=".VnArial" w:ascii=".VnArial" w:hAnsi=".VnArial"/>
          <w:i/>
          <w:sz w:val="18"/>
          <w:szCs w:val="18"/>
        </w:rPr>
        <w:t xml:space="preserve"> m¹ch giòa 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víi R</w:t>
      </w:r>
      <w:r>
        <w:rPr>
          <w:rFonts w:cs=".VnArial" w:ascii=".VnArial" w:hAnsi=".VnArial"/>
          <w:i/>
          <w:sz w:val="18"/>
          <w:szCs w:val="18"/>
          <w:vertAlign w:val="subscript"/>
        </w:rPr>
        <w:t>12</w:t>
      </w:r>
      <w:r>
        <w:rPr>
          <w:rFonts w:cs=".VnArial" w:ascii=".VnArial" w:hAnsi=".VnArial"/>
          <w:i/>
          <w:sz w:val="18"/>
          <w:szCs w:val="18"/>
        </w:rPr>
        <w:t>+R</w:t>
      </w:r>
      <w:r>
        <w:rPr>
          <w:rFonts w:cs=".VnArial" w:ascii=".VnArial" w:hAnsi=".VnArial"/>
          <w:i/>
          <w:sz w:val="18"/>
          <w:szCs w:val="18"/>
          <w:vertAlign w:val="subscript"/>
        </w:rPr>
        <w:t>td2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.VnArial" w:ascii=".VnArial" w:hAnsi=".VnArial"/>
          <w:i/>
          <w:sz w:val="18"/>
          <w:szCs w:val="18"/>
        </w:rPr>
        <w:t>R</w:t>
      </w:r>
      <w:r>
        <w:rPr>
          <w:rFonts w:cs=".VnArial" w:ascii=".VnArial" w:hAnsi=".VnArial"/>
          <w:i/>
          <w:sz w:val="18"/>
          <w:szCs w:val="18"/>
          <w:vertAlign w:val="subscript"/>
        </w:rPr>
        <w:t>td1</w:t>
      </w:r>
      <w:r>
        <w:rPr>
          <w:rFonts w:cs=".VnArial" w:ascii=".VnArial" w:hAnsi=".VnArial"/>
          <w:i/>
          <w:sz w:val="18"/>
          <w:szCs w:val="18"/>
        </w:rPr>
        <w:t xml:space="preserve"> = 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.(R</w:t>
      </w:r>
      <w:r>
        <w:rPr>
          <w:rFonts w:cs=".VnArial" w:ascii=".VnArial" w:hAnsi=".VnArial"/>
          <w:i/>
          <w:sz w:val="18"/>
          <w:szCs w:val="18"/>
          <w:vertAlign w:val="subscript"/>
        </w:rPr>
        <w:t>12</w:t>
      </w:r>
      <w:r>
        <w:rPr>
          <w:rFonts w:cs=".VnArial" w:ascii=".VnArial" w:hAnsi=".VnArial"/>
          <w:i/>
          <w:sz w:val="18"/>
          <w:szCs w:val="18"/>
        </w:rPr>
        <w:t>+R</w:t>
      </w:r>
      <w:r>
        <w:rPr>
          <w:rFonts w:cs=".VnArial" w:ascii=".VnArial" w:hAnsi=".VnArial"/>
          <w:i/>
          <w:sz w:val="18"/>
          <w:szCs w:val="18"/>
          <w:vertAlign w:val="subscript"/>
        </w:rPr>
        <w:t>td2</w:t>
      </w:r>
      <w:r>
        <w:rPr>
          <w:rFonts w:cs=".VnArial" w:ascii=".VnArial" w:hAnsi=".VnArial"/>
          <w:i/>
          <w:sz w:val="18"/>
          <w:szCs w:val="18"/>
        </w:rPr>
        <w:t>) / (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+ R</w:t>
      </w:r>
      <w:r>
        <w:rPr>
          <w:rFonts w:cs=".VnArial" w:ascii=".VnArial" w:hAnsi=".VnArial"/>
          <w:i/>
          <w:sz w:val="18"/>
          <w:szCs w:val="18"/>
          <w:vertAlign w:val="subscript"/>
        </w:rPr>
        <w:t>12</w:t>
      </w:r>
      <w:r>
        <w:rPr>
          <w:rFonts w:cs=".VnArial" w:ascii=".VnArial" w:hAnsi=".VnArial"/>
          <w:i/>
          <w:sz w:val="18"/>
          <w:szCs w:val="18"/>
        </w:rPr>
        <w:t xml:space="preserve"> + R</w:t>
      </w:r>
      <w:r>
        <w:rPr>
          <w:rFonts w:cs=".VnArial" w:ascii=".VnArial" w:hAnsi=".VnArial"/>
          <w:i/>
          <w:sz w:val="18"/>
          <w:szCs w:val="18"/>
          <w:vertAlign w:val="subscript"/>
        </w:rPr>
        <w:t>td2</w:t>
      </w:r>
      <w:r>
        <w:rPr>
          <w:rFonts w:cs=".VnArial" w:ascii=".VnArial" w:hAnsi=".VnArial"/>
          <w:i/>
          <w:sz w:val="18"/>
          <w:szCs w:val="18"/>
        </w:rPr>
        <w:t>)=</w:t>
      </w:r>
    </w:p>
    <w:p>
      <w:pPr>
        <w:pStyle w:val="Normal"/>
        <w:ind w:left="72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 xml:space="preserve">0,04.(0,02+0,02)/(0,04 + 0,02 + 0,02) = 0,02 </w:t>
      </w:r>
      <w:r>
        <w:rPr>
          <w:rFonts w:eastAsia="Symbol" w:cs="Symbol" w:ascii="Symbol" w:hAnsi="Symbol"/>
          <w:i/>
          <w:sz w:val="18"/>
          <w:szCs w:val="18"/>
        </w:rPr>
        <w:t></w:t>
      </w:r>
    </w:p>
    <w:p>
      <w:pPr>
        <w:pStyle w:val="Normal"/>
        <w:ind w:left="720" w:hanging="0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¸p dông c«ng thøc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– [(Q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>) -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>]. R</w:t>
      </w:r>
      <w:r>
        <w:rPr>
          <w:rFonts w:cs=".VnArial" w:ascii=".VnArial" w:hAnsi=".VnArial"/>
          <w:i/>
          <w:sz w:val="18"/>
          <w:szCs w:val="18"/>
          <w:vertAlign w:val="subscript"/>
        </w:rPr>
        <w:t>td1</w:t>
      </w:r>
      <w:r>
        <w:rPr>
          <w:rFonts w:cs=".VnArial" w:ascii=".VnArial" w:hAnsi=".VnArial"/>
          <w:i/>
          <w:sz w:val="18"/>
          <w:szCs w:val="18"/>
        </w:rPr>
        <w:t>/R</w:t>
      </w:r>
      <w:r>
        <w:rPr>
          <w:rFonts w:cs=".VnArial" w:ascii=".VnArial" w:hAnsi=".VnArial"/>
          <w:i/>
          <w:sz w:val="18"/>
          <w:szCs w:val="18"/>
          <w:vertAlign w:val="subscript"/>
        </w:rPr>
        <w:t>1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</w:t>
      </w:r>
      <w:r>
        <w:rPr>
          <w:rFonts w:cs=".VnArial" w:ascii=".VnArial" w:hAnsi=".VnArial"/>
          <w:i/>
          <w:sz w:val="18"/>
          <w:szCs w:val="18"/>
        </w:rPr>
        <w:t>= 200 – [ 500 – 300 ]. 0,02/0,04   = 10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– [(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>) – (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>)]. R</w:t>
      </w:r>
      <w:r>
        <w:rPr>
          <w:rFonts w:cs=".VnArial" w:ascii=".VnArial" w:hAnsi=".VnArial"/>
          <w:i/>
          <w:sz w:val="18"/>
          <w:szCs w:val="18"/>
          <w:vertAlign w:val="subscript"/>
        </w:rPr>
        <w:t>td2</w:t>
      </w:r>
      <w:r>
        <w:rPr>
          <w:rFonts w:cs=".VnArial" w:ascii=".VnArial" w:hAnsi=".VnArial"/>
          <w:i/>
          <w:sz w:val="18"/>
          <w:szCs w:val="18"/>
        </w:rPr>
        <w:t xml:space="preserve"> /R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vertAlign w:val="subscript"/>
        </w:rPr>
      </w:pPr>
      <w:r>
        <w:rPr>
          <w:rFonts w:cs=".VnArial" w:ascii=".VnArial" w:hAnsi=".VnArial"/>
          <w:i/>
          <w:sz w:val="18"/>
          <w:szCs w:val="18"/>
          <w:vertAlign w:val="subscript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</w:t>
      </w:r>
      <w:r>
        <w:rPr>
          <w:rFonts w:cs=".VnArial" w:ascii=".VnArial" w:hAnsi=".VnArial"/>
          <w:i/>
          <w:sz w:val="18"/>
          <w:szCs w:val="18"/>
        </w:rPr>
        <w:t>= 100 – [ 300 – (300-100)]. 0,02 /0,04 = 5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– [(Q</w:t>
      </w:r>
      <w:r>
        <w:rPr>
          <w:rFonts w:cs=".VnArial" w:ascii=".VnArial" w:hAnsi=".VnArial"/>
          <w:i/>
          <w:sz w:val="18"/>
          <w:szCs w:val="18"/>
          <w:vertAlign w:val="subscript"/>
        </w:rPr>
        <w:t>2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>) – (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>)].R</w:t>
      </w:r>
      <w:r>
        <w:rPr>
          <w:rFonts w:cs=".VnArial" w:ascii=".VnArial" w:hAnsi=".VnArial"/>
          <w:i/>
          <w:sz w:val="18"/>
          <w:szCs w:val="18"/>
          <w:vertAlign w:val="subscript"/>
        </w:rPr>
        <w:t>td2</w:t>
      </w:r>
      <w:r>
        <w:rPr>
          <w:rFonts w:cs=".VnArial" w:ascii=".VnArial" w:hAnsi=".VnArial"/>
          <w:i/>
          <w:sz w:val="18"/>
          <w:szCs w:val="18"/>
        </w:rPr>
        <w:t>/R</w:t>
      </w:r>
      <w:r>
        <w:rPr>
          <w:rFonts w:cs=".VnArial" w:ascii=".VnArial" w:hAnsi=".VnArial"/>
          <w:i/>
          <w:sz w:val="18"/>
          <w:szCs w:val="18"/>
          <w:vertAlign w:val="subscript"/>
        </w:rPr>
        <w:t>3</w:t>
      </w:r>
      <w:r>
        <w:rPr>
          <w:rFonts w:cs=".VnArial" w:ascii=".VnArial" w:hAnsi=".VnArial"/>
          <w:i/>
          <w:sz w:val="18"/>
          <w:szCs w:val="18"/>
        </w:rPr>
        <w:t xml:space="preserve"> =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</w:t>
      </w:r>
      <w:r>
        <w:rPr>
          <w:rFonts w:cs=".VnArial" w:ascii=".VnArial" w:hAnsi=".VnArial"/>
          <w:i/>
          <w:sz w:val="18"/>
          <w:szCs w:val="18"/>
        </w:rPr>
        <w:t>= 200 – [300 – (300-100)]. 0,02/0,04 = 15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.VnArial" w:ascii=".VnArial" w:hAnsi=".VnArial"/>
          <w:i/>
          <w:sz w:val="18"/>
          <w:szCs w:val="18"/>
        </w:rPr>
        <w:t>hoÆc ta cung cã thÓ suy ra ngay 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 xml:space="preserve"> =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- (Q</w:t>
      </w:r>
      <w:r>
        <w:rPr>
          <w:rFonts w:cs=".VnArial" w:ascii=".VnArial" w:hAnsi=".VnArial"/>
          <w:i/>
          <w:sz w:val="18"/>
          <w:szCs w:val="18"/>
          <w:vertAlign w:val="subscript"/>
        </w:rPr>
        <w:t>b1</w:t>
      </w:r>
      <w:r>
        <w:rPr>
          <w:rFonts w:cs=".VnArial" w:ascii=".VnArial" w:hAnsi=".VnArial"/>
          <w:i/>
          <w:sz w:val="18"/>
          <w:szCs w:val="18"/>
        </w:rPr>
        <w:t xml:space="preserve"> + 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>)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 xml:space="preserve"> = 300 – (100 + 50) = 15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Vi du 9-3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H·y ph©n phèi dung l</w:t>
        <w:softHyphen/>
        <w:t>îng bï Q</w:t>
      </w:r>
      <w:r>
        <w:rPr>
          <w:rFonts w:cs=".VnArial" w:ascii=".VnArial" w:hAnsi=".VnArial"/>
          <w:i/>
          <w:sz w:val="18"/>
          <w:szCs w:val="18"/>
          <w:vertAlign w:val="subscript"/>
        </w:rPr>
        <w:t>b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= 300 kVAr cho m¹ng ®iÖn h¹ ¸p U=380 V nh</w:t>
        <w:softHyphen/>
        <w:t xml:space="preserve"> HV. §iÖn trë c¸c nh¸nh cho nh</w:t>
        <w:softHyphen/>
        <w:t xml:space="preserve"> h×nh vÏ. Phô t¶i c¸c hé cho trªn HV. cho b»ng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  <w:lang w:val="en-US" w:eastAsia="en-US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3565</wp:posOffset>
                </wp:positionH>
                <wp:positionV relativeFrom="paragraph">
                  <wp:posOffset>43815</wp:posOffset>
                </wp:positionV>
                <wp:extent cx="1569720" cy="1281430"/>
                <wp:effectExtent l="5080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281600"/>
                          <a:chOff x="0" y="0"/>
                          <a:chExt cx="1569600" cy="12816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15660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205920"/>
                              <a:ext cx="100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117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73880"/>
                              <a:ext cx="30240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922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880" y="0"/>
                              <a:ext cx="30240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 xml:space="preserve">0,1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9240"/>
                              <a:ext cx="1245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51200"/>
                              <a:ext cx="48024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200 –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vertAlign w:val="subscript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" y="335160"/>
                            <a:ext cx="15660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205920"/>
                              <a:ext cx="100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117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74240"/>
                              <a:ext cx="30240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926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880" y="0"/>
                              <a:ext cx="30240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 xml:space="preserve">0,2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9600"/>
                              <a:ext cx="1245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51200"/>
                              <a:ext cx="48024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150 –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vertAlign w:val="subscript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b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" y="668160"/>
                            <a:ext cx="15660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205560"/>
                              <a:ext cx="100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1166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73880"/>
                              <a:ext cx="30240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922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880" y="0"/>
                              <a:ext cx="30240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 xml:space="preserve">0,1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9240"/>
                              <a:ext cx="1245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50840"/>
                              <a:ext cx="48024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150 –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vertAlign w:val="subscript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b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" y="1005840"/>
                            <a:ext cx="15660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205920"/>
                              <a:ext cx="100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117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73880"/>
                              <a:ext cx="30240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922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880" y="0"/>
                              <a:ext cx="30240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 xml:space="preserve">0,2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9240"/>
                              <a:ext cx="1245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51200"/>
                              <a:ext cx="48024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100 –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vertAlign w:val="subscript"/>
                                    <w:rFonts w:ascii=".VnArial" w:hAnsi=".VnArial" w:eastAsia="Times New Roman" w:cs=".VnArial"/>
                                    <w:color w:val="auto"/>
                                    <w:lang w:val="en-US" w:bidi="ar-SA"/>
                                  </w:rPr>
                                  <w:t>b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01960"/>
                            <a:ext cx="72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3.45pt;width:123.6pt;height:100.9pt" coordorigin="919,69" coordsize="2472,2018">
                <v:group id="shape_0" style="position:absolute;left:925;top:69;width:2466;height:434">
                  <v:line id="shape_0" from="925,393" to="2506,39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947,253" to="1947,2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45;top:343;width:475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207;top:372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69;top:69;width:475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 xml:space="preserve">0,1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131;width:19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5;top:307;width:75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200 –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vertAlign w:val="subscript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;top:597;width:2466;height:434">
                  <v:line id="shape_0" from="925,921" to="2506,92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947,781" to="1947,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45;top:871;width:475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207;top:900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69;top:597;width:475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 xml:space="preserve">0,2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659;width:19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5;top:835;width:75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150 –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vertAlign w:val="subscript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b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;top:1121;width:2466;height:433">
                  <v:line id="shape_0" from="925,1445" to="2506,144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947,1305" to="1947,13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45;top:1395;width:475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207;top:1424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69;top:1121;width:475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 xml:space="preserve">0,1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1183;width:19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5;top:1359;width:75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150 –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vertAlign w:val="subscript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b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;top:1653;width:2466;height:434">
                  <v:line id="shape_0" from="925,1977" to="2506,197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947,1837" to="1947,18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45;top:1927;width:475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207;top:1956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69;top:1653;width:475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 xml:space="preserve">0,2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1715;width:19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5;top:1891;width:755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100 –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vertAlign w:val="subscript"/>
                              <w:rFonts w:ascii=".VnArial" w:hAnsi=".VnArial" w:eastAsia="Times New Roman" w:cs=".VnArial"/>
                              <w:color w:val="auto"/>
                              <w:lang w:val="en-US" w:bidi="ar-SA"/>
                            </w:rPr>
                            <w:t>b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9,387" to="919,1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u w:val="single"/>
        </w:rPr>
        <w:t>Bµi gi¶i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§iÖn trë t</w:t>
        <w:softHyphen/>
        <w:t>¬ng ®</w:t>
        <w:softHyphen/>
        <w:t>¬ng cña 4 nh¸nh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.VnArial" w:cs=".VnArial" w:ascii=".VnArial" w:hAnsi=".VnArial"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eastAsia="Symbol" w:cs="Symbol" w:ascii="Symbol" w:hAnsi="Symbol"/>
          <w:i/>
          <w:sz w:val="18"/>
          <w:szCs w:val="18"/>
          <w:vertAlign w:val="subscript"/>
        </w:rPr>
        <w:t></w:t>
      </w:r>
      <w:r>
        <w:rPr>
          <w:rFonts w:cs=".VnArial" w:ascii=".VnArial" w:hAnsi=".VnArial"/>
          <w:i/>
          <w:sz w:val="18"/>
          <w:szCs w:val="18"/>
        </w:rPr>
        <w:t xml:space="preserve"> = 200 + 150 + 150 + 100 = 600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Thay sè vµo (9-13) ta cã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b>
            </m:sSub>
          </m:sub>
        </m:sSub>
      </m:oMath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       </w:t>
      </w:r>
      <w:r>
        <w:rPr>
          <w:rFonts w:cs=".VnArial" w:ascii=".VnArial" w:hAnsi=".VnArial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.VnArial" w:cs=".VnArial" w:ascii=".VnArial" w:hAnsi=".VnArial"/>
          <w:i/>
          <w:sz w:val="18"/>
          <w:szCs w:val="18"/>
        </w:rPr>
        <w:t xml:space="preserve">  </w:t>
      </w:r>
      <w:r>
        <w:rPr>
          <w:rFonts w:cs=".VnArial" w:ascii=".VnArial" w:hAnsi=".VnArial"/>
          <w:i/>
          <w:sz w:val="18"/>
          <w:szCs w:val="18"/>
        </w:rPr>
        <w:t>kVAr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  <w:t>Dung l</w:t>
        <w:softHyphen/>
        <w:t>îng bï t¹i c¸c tñ ®éng lùc cßn l¹i: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2</w:t>
      </w:r>
      <w:r>
        <w:rPr>
          <w:rFonts w:cs=".VnArial" w:ascii=".VnArial" w:hAnsi=".VnArial"/>
          <w:i/>
          <w:sz w:val="18"/>
          <w:szCs w:val="18"/>
        </w:rPr>
        <w:t xml:space="preserve"> = 150 – (600 – 300). 1/ 30.0,2 = 10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3</w:t>
      </w:r>
      <w:r>
        <w:rPr>
          <w:rFonts w:cs=".VnArial" w:ascii=".VnArial" w:hAnsi=".VnArial"/>
          <w:i/>
          <w:sz w:val="18"/>
          <w:szCs w:val="18"/>
        </w:rPr>
        <w:t xml:space="preserve"> = 150 – (600 – 300). 1/30. 0,1 = 5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eastAsia=".VnArial" w:cs=".VnArial" w:ascii=".VnArial" w:hAnsi=".VnArial"/>
          <w:i/>
          <w:sz w:val="18"/>
          <w:szCs w:val="18"/>
        </w:rPr>
        <w:t xml:space="preserve">                 </w:t>
      </w:r>
      <w:r>
        <w:rPr>
          <w:rFonts w:cs=".VnArial" w:ascii=".VnArial" w:hAnsi=".VnArial"/>
          <w:i/>
          <w:sz w:val="18"/>
          <w:szCs w:val="18"/>
        </w:rPr>
        <w:t>Q</w:t>
      </w:r>
      <w:r>
        <w:rPr>
          <w:rFonts w:cs=".VnArial" w:ascii=".VnArial" w:hAnsi=".VnArial"/>
          <w:i/>
          <w:sz w:val="18"/>
          <w:szCs w:val="18"/>
          <w:vertAlign w:val="subscript"/>
        </w:rPr>
        <w:t>b4</w:t>
      </w:r>
      <w:r>
        <w:rPr>
          <w:rFonts w:cs=".VnArial" w:ascii=".VnArial" w:hAnsi=".VnArial"/>
          <w:i/>
          <w:sz w:val="18"/>
          <w:szCs w:val="18"/>
        </w:rPr>
        <w:t xml:space="preserve"> = 100 – (600 – 300). 1/30.0,2  = 50 kVAr.</w: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778250" cy="22669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266920"/>
                          <a:chOff x="0" y="0"/>
                          <a:chExt cx="3778200" cy="226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8200" cy="22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5pt;height:178.5pt" coordorigin="0,0" coordsize="5950,3570">
                <v:rect id="shape_0" stroked="f" o:allowincell="f" style="position:absolute;left:0;top:0;width:5949;height:3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p>
      <w:pPr>
        <w:pStyle w:val="Normal"/>
        <w:jc w:val="both"/>
        <w:rPr>
          <w:rFonts w:ascii=".VnArial" w:hAnsi=".VnArial" w:cs=".VnArial"/>
          <w:i/>
          <w:i/>
          <w:sz w:val="18"/>
          <w:szCs w:val="18"/>
        </w:rPr>
      </w:pPr>
      <w:r>
        <w:rPr>
          <w:rFonts w:cs=".VnArial" w:ascii=".VnArial" w:hAnsi=".VnArial"/>
          <w:i/>
          <w:sz w:val="18"/>
          <w:szCs w:val="18"/>
        </w:rPr>
      </w:r>
    </w:p>
    <w:sectPr>
      <w:type w:val="nextPage"/>
      <w:pgSz w:orient="landscape" w:w="15840" w:h="12240"/>
      <w:pgMar w:left="288" w:right="1598" w:gutter="0" w:header="0" w:top="720" w:footer="0" w:bottom="720"/>
      <w:pgNumType w:fmt="decimal"/>
      <w:cols w:num="2" w:equalWidth="false" w:sep="false">
        <w:col w:w="6012" w:space="1980"/>
        <w:col w:w="59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1:00Z</dcterms:created>
  <dc:creator>Nguyen Tien Loi</dc:creator>
  <dc:description/>
  <dc:language>en-US</dc:language>
  <cp:lastModifiedBy>Nguyen Tien Loi</cp:lastModifiedBy>
  <dcterms:modified xsi:type="dcterms:W3CDTF">2005-12-30T04:36:00Z</dcterms:modified>
  <cp:revision>18</cp:revision>
  <dc:subject/>
  <dc:title>Ch­ng X</dc:title>
</cp:coreProperties>
</file>